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7</w:t>
      </w:r>
      <w:r>
        <w:rPr>
          <w:b/>
        </w:rPr>
        <w:t>АЭ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</w:rPr>
        <w:t xml:space="preserve">на выполнение работ по </w:t>
      </w:r>
      <w:r>
        <w:rPr>
          <w:b/>
          <w:bCs/>
        </w:rPr>
        <w:t>текущему ремонту</w:t>
      </w:r>
      <w:r>
        <w:rPr>
          <w:b/>
        </w:rPr>
        <w:t xml:space="preserve"> </w:t>
      </w:r>
      <w:r>
        <w:rPr>
          <w:b/>
          <w:bCs/>
        </w:rPr>
        <w:t>искусственных сооружений: родников (ключей, ключей-моек, колодцев) и подходов к ним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/>
      </w:pPr>
      <w:r>
        <w:rPr>
          <w:b/>
          <w:bCs/>
        </w:rPr>
        <w:t>извещение № 0356300126211000028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«15» августа 2011 года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 xml:space="preserve">на выполнение работ по </w:t>
      </w:r>
      <w:r>
        <w:rPr>
          <w:bCs/>
        </w:rPr>
        <w:t>текущему ремонту искусственных сооружений: родников (ключей, ключей-моек, колодцев) и подходов к ним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рбунова Вера Михайловна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Предмет контракт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Текущий ремонт искусственных сооружений: родников (ключей, ключей-моек, колодцев) и подходов к ним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 контракта: </w:t>
      </w:r>
      <w:r>
        <w:rPr/>
        <w:t>319 606 рублей 25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 xml:space="preserve"> </w:t>
      </w:r>
      <w:r>
        <w:rPr/>
        <w:t>(Триста девятнадцать  тысяч шестьсот шесть) рублей 25 копеек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До окончания срока подачи заявок  поступило 2 заявки на участие в открытом аукционе в электронной форме, заявка №1 отозвана:</w:t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119"/>
        <w:gridCol w:w="3426"/>
      </w:tblGrid>
      <w:tr>
        <w:trPr>
          <w:trHeight w:val="10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ермТрансСтрой 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4068, Пермский край, г. Пермь, ул.Большевистская, д.5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Textspanview"/>
              </w:rPr>
              <w:t>614068, Пермский край, г. Пермь, ул.Большевистская, д.59</w:t>
            </w:r>
          </w:p>
        </w:tc>
      </w:tr>
    </w:tbl>
    <w:p>
      <w:pPr>
        <w:pStyle w:val="TextBody"/>
        <w:tabs>
          <w:tab w:val="clear" w:pos="708"/>
          <w:tab w:val="left" w:pos="41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 в соответствии с требованиями документации об аукционе в электронной форме, первую и вторую части  заявки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Признать первую и вторую части  заявки  на участие в аукционе единственного участника размещения заказа соответствующей требованиям документации об открытом аукционе в электронной форм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977"/>
        <w:gridCol w:w="2410"/>
        <w:gridCol w:w="1158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ермТрансСтрой 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4068, Пермский край, г. Пермь, ул.Большевистская, д.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1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знать открытый аукцион в электронной форме несостоявшимся в соответствии с ч.21 ст.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оступлением  одной  заявки на участие в открытом аукционе в электронной форме</w:t>
      </w:r>
      <w:r>
        <w:rPr>
          <w:sz w:val="22"/>
          <w:szCs w:val="22"/>
        </w:rPr>
        <w:t xml:space="preserve">. </w:t>
      </w:r>
      <w:r>
        <w:rPr/>
        <w:t>Рекомендовать заказчику действовать в соответствии с ч.22 ст.41.8 Федерального закона №94-ФЗ.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Горбунова Вера Михай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ятовец Ирина Пав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Textspanview">
    <w:name w:val="textspanview"/>
    <w:basedOn w:val="Style5"/>
    <w:qFormat/>
    <w:rPr/>
  </w:style>
  <w:style w:type="character" w:styleId="Money">
    <w:name w:val="money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08:00Z</dcterms:created>
  <dc:creator>ump15</dc:creator>
  <dc:description/>
  <cp:keywords/>
  <dc:language>en-US</dc:language>
  <cp:lastModifiedBy>131811</cp:lastModifiedBy>
  <cp:lastPrinted>2011-08-15T15:06:00Z</cp:lastPrinted>
  <dcterms:modified xsi:type="dcterms:W3CDTF">2011-08-15T09:08:00Z</dcterms:modified>
  <cp:revision>2</cp:revision>
  <dc:subject/>
  <dc:title>ПРОТОКОЛ № 01/03-07</dc:title>
</cp:coreProperties>
</file>