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нного угля для нужд МОУ "СОШ № 47" г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120" w:after="12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осстания, д.10, - </w:t>
            </w:r>
          </w:p>
        </w:tc>
      </w:tr>
    </w:tbl>
    <w:p>
      <w:pPr>
        <w:pStyle w:val="Heading3"/>
        <w:spacing w:before="120" w:after="120"/>
        <w:rPr/>
      </w:pPr>
      <w:r>
        <w:rPr/>
        <w:t>Контактная информация</w:t>
      </w:r>
    </w:p>
    <w:p>
      <w:pPr>
        <w:pStyle w:val="Title1"/>
        <w:spacing w:before="120" w:after="12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chool-4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хов Валерий Александрович </w:t>
            </w:r>
          </w:p>
        </w:tc>
      </w:tr>
    </w:tbl>
    <w:p>
      <w:pPr>
        <w:pStyle w:val="Heading3"/>
        <w:spacing w:before="120" w:after="12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нного угля для нужд МОУ "СОШ № 47" г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се расходы по поставке товара в соответствии с Техническим заданием Заказчика, в том числе отгрузку, взвешивание, затраты на экспертизу, страхование, перевозку и разгрузку у Заказчика, уплату таможенных пошлин, уплату налогов и другие обязательные платежи. Источниками информации о цене товара, являющегося предметом муниципального заказа, для установления начальной максимальной цены контракта являются региональные сайты www.megasklad.ru, www.prominvest.ru, www.teploresoupse.ru и коммерческие предложения поступившие от ООО "РОСКОМ" и ООО "Первая Строительная Компа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10000 Уголь камен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менный уголь марки ДРК, класс от 13 до 300, 82 тонны (более подробно в Техническом задании - Приложение № 2 к данному Извещению) </w:t>
            </w:r>
          </w:p>
        </w:tc>
      </w:tr>
    </w:tbl>
    <w:p>
      <w:pPr>
        <w:pStyle w:val="Heading3"/>
        <w:spacing w:before="120" w:after="12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 Соликамская, 189.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на поставку угля производится Заказчиком в безналичной форме путем перечисления денежных средств на расчетный счет Поставщика. Заказчик оплачивает поставку угля в течение пятнадцати банковских дней со дня получения Заказчиком оформленных в установленном порядке счета - фактуры, накладной на поставленный товар и подписанного Заказчиком и Поставщиком Акта выполненных работ </w:t>
            </w:r>
          </w:p>
        </w:tc>
      </w:tr>
    </w:tbl>
    <w:p>
      <w:pPr>
        <w:pStyle w:val="Heading3"/>
        <w:spacing w:before="120" w:after="120"/>
        <w:rPr/>
      </w:pPr>
      <w:r>
        <w:rPr/>
        <w:t>Особенности размещения заказа</w:t>
      </w:r>
    </w:p>
    <w:p>
      <w:pPr>
        <w:pStyle w:val="Normal"/>
        <w:spacing w:before="120" w:after="120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120" w:after="12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spacing w:before="120" w:after="12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 : 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 на поставку угля.</w:t>
      </w:r>
    </w:p>
    <w:p>
      <w:pPr>
        <w:pStyle w:val="Normal"/>
        <w:numPr>
          <w:ilvl w:val="0"/>
          <w:numId w:val="2"/>
        </w:numPr>
        <w:rPr/>
      </w:pPr>
      <w:r>
        <w:rPr/>
        <w:t>Форма муниципально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иректор МОУ «СОШ № 47» г. Перми                                  Л.М. Галеева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1:00Z</dcterms:created>
  <dc:creator>Basenka</dc:creator>
  <dc:description/>
  <cp:keywords/>
  <dc:language>en-US</dc:language>
  <cp:lastModifiedBy>Basenka</cp:lastModifiedBy>
  <cp:lastPrinted>2011-08-16T09:39:00Z</cp:lastPrinted>
  <dcterms:modified xsi:type="dcterms:W3CDTF">2011-08-16T03:40:00Z</dcterms:modified>
  <cp:revision>3</cp:revision>
  <dc:subject/>
  <dc:title/>
</cp:coreProperties>
</file>