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spacing w:before="0" w:after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№ </w:t>
      </w:r>
      <w:r>
        <w:rPr>
          <w:sz w:val="20"/>
        </w:rPr>
        <w:t>0356300246211000005</w:t>
      </w:r>
      <w:r>
        <w:rPr/>
        <w:t xml:space="preserve"> </w:t>
      </w:r>
      <w:r>
        <w:rPr>
          <w:sz w:val="20"/>
        </w:rPr>
        <w:t xml:space="preserve"> от 16.08.2011 г.</w:t>
      </w:r>
    </w:p>
    <w:p>
      <w:pPr>
        <w:pStyle w:val="Xl2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rPr/>
      </w:pPr>
      <w:r>
        <w:rPr>
          <w:b/>
          <w:sz w:val="20"/>
        </w:rPr>
        <w:t xml:space="preserve">КОТИРОВОЧНАЯ ЗАЯВКА </w:t>
      </w:r>
      <w:r>
        <w:rPr>
          <w:b/>
          <w:caps/>
          <w:sz w:val="20"/>
        </w:rPr>
        <w:t>на поставку угля для нужд МОУ «СОШ № 47» г. Перми</w:t>
      </w:r>
    </w:p>
    <w:p>
      <w:pPr>
        <w:pStyle w:val="Xl24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178"/>
      </w:tblGrid>
      <w:tr>
        <w:trPr>
          <w:trHeight w:val="284" w:hRule="atLeast"/>
        </w:trPr>
        <w:tc>
          <w:tcPr>
            <w:tcW w:w="539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1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__г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МОУ «Средняя общеобразовательная школа № 47» г. Перми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614014, г. Пермь, ул. Восстания. 10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Поставка угля для нужд МОУ «СОШ № 47» г. Перми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юридическим лицом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 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, если есть)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поставляемого товара  (в соответствии с техническим заданием)</w:t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Согласие участника размещения заказа исполнить условия контракта, указанные в извещении о проведении запроса котировок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гласен/ не согласен (указать)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 цена  товара (контракта)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(в рублях, цифрами и словами)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расходах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физическим лицом (в т.ч.  индивидуальным предпринимателем)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участника размещения заказ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 (</w:t>
            </w:r>
            <w:r>
              <w:rPr>
                <w:sz w:val="20"/>
                <w:szCs w:val="20"/>
                <w:lang w:val="en-US"/>
              </w:rPr>
              <w:t>E- mail</w:t>
            </w:r>
            <w:r>
              <w:rPr>
                <w:sz w:val="20"/>
                <w:szCs w:val="20"/>
              </w:rPr>
              <w:t>, если есть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поставляемого товара  (в соответствии с техническим заданием)</w:t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Согласие участника размещения заказа исполнить условия контракта, указанные в извещении о проведении запроса котировок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гласен/ не согласен (указать)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 цена  товара (контракта)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(в рублях, цифрами и словами)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расходах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______________________       ___________________     /__________________/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6"/>
          <w:szCs w:val="20"/>
        </w:rPr>
        <w:t>(название должности руководителя)             (подпись)                (расшифровка подписи)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 xml:space="preserve">для юридических лиц 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М.П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0:00Z</dcterms:created>
  <dc:creator>Basenka</dc:creator>
  <dc:description/>
  <cp:keywords/>
  <dc:language>en-US</dc:language>
  <cp:lastModifiedBy>Basenka</cp:lastModifiedBy>
  <cp:lastPrinted>2011-08-15T14:33:00Z</cp:lastPrinted>
  <dcterms:modified xsi:type="dcterms:W3CDTF">2011-08-16T02:55:00Z</dcterms:modified>
  <cp:revision>10</cp:revision>
  <dc:subject/>
  <dc:title/>
</cp:coreProperties>
</file>