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протокол № 0356300000611000132</w:t>
        <w:br/>
        <w:t>рассмотрения и оценки котировочных заявок на поставку насоса шприцевого с микропроцессорным контролем Ingectomat MC Agilia или эквивалент 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МУЗ ГКБ №4</w:t>
      </w:r>
    </w:p>
    <w:p>
      <w:pPr>
        <w:pStyle w:val="Heading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6» августа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ыстрикова В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острикова Н.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Наименование предмета запроса котировок: поставка насоса шприцевого с микропроцессорным контролем Ingectomat MC Agilia или эквивалент</w:t>
      </w: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0356300000611000132 от «08» августа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08» августа 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124 000,00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32 от «08» августа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Срок поставки Товар и его  ввод в эксплуатацию - в течение 5 календарных дней с момента подписания Договора обеими сторонами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Заказчика; - счёта-фактуры на поставленный Товар;- акта сдачи-приемки Товара; - акта ввода Товара в эксплуатацию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9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Normal"/>
        <w:tabs>
          <w:tab w:val="clear" w:pos="720"/>
          <w:tab w:val="left" w:pos="4923" w:leader="none"/>
        </w:tabs>
        <w:spacing w:lineRule="exact" w:line="269"/>
        <w:ind w:right="-141" w:hanging="0"/>
        <w:jc w:val="both"/>
        <w:rPr/>
      </w:pPr>
      <w:r>
        <w:rPr/>
        <w:t xml:space="preserve">            </w:t>
      </w:r>
      <w:r>
        <w:rPr/>
        <w:t xml:space="preserve">9.1. </w:t>
      </w:r>
      <w:r>
        <w:rPr>
          <w:sz w:val="24"/>
          <w:szCs w:val="24"/>
        </w:rPr>
        <w:t xml:space="preserve">Признать победителем в проведении запроса котировок ООО «Дельрус-МТ», место нахождения 614097, г. Пермь, ул. Голева, д. 10 «Б»,  в заявке, которого указана наиболее низкая цена договора  123 900,00 руб. (Сто двадцать три тысячи девят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Медицина Прикамья», место нахождения: 614022, г. Пермь, ул. 9 мая, д. 21, цена договора 124 000,00 руб.  (Сто двадцать четыре тысячи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8-15T08:13:00Z</dcterms:modified>
  <cp:revision>287</cp:revision>
  <dc:subject/>
  <dc:title>ПРОТОКОЛ ОЦЕНКИ И СОПОСТАВЛЕНИЯ ЗАЯВОК НА УЧАСТИЕ В КОНКУРСЕ </dc:title>
</cp:coreProperties>
</file>