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5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граммного обеспечения – системы оповещения о новых входящих процессах для интегрированной системы электронного документооборота, архива и управления потоками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ichkalev-mp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5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ичкалев Михаил Павл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граммного обеспечения – системы оповещения о новых входящих процессах для интегрированной системы электронного документооборота, архива и управления потоками рабо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25 Интеллектуальная продукция в области информати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 3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разработке программного обеспечения должны быть оказаны в срок, не позднее 60 календарных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7" w:type="dxa"/>
              <w:left w:w="67" w:type="dxa"/>
              <w:bottom w:w="67" w:type="dxa"/>
              <w:right w:w="6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6.08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информационных технологий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М.Н.Боб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2:38:00Z</dcterms:created>
  <dc:creator>СОК</dc:creator>
  <dc:description/>
  <cp:keywords/>
  <dc:language>en-US</dc:language>
  <cp:lastModifiedBy>СОК</cp:lastModifiedBy>
  <cp:lastPrinted>2011-08-16T14:19:00Z</cp:lastPrinted>
  <dcterms:modified xsi:type="dcterms:W3CDTF">2011-08-16T08:27:00Z</dcterms:modified>
  <cp:revision>3</cp:revision>
  <dc:subject/>
  <dc:title>Извещение</dc:title>
</cp:coreProperties>
</file>