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156300008711000137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rPr/>
      </w:pPr>
      <w:r>
        <w:rPr/>
        <w:br/>
        <w:t xml:space="preserve">16 августа 2011 </w:t>
      </w:r>
    </w:p>
    <w:p>
      <w:pPr>
        <w:pStyle w:val="Heading3"/>
        <w:spacing w:before="269" w:after="0"/>
        <w:rPr/>
      </w:pPr>
      <w:r>
        <w:rPr/>
        <w:t>1. Наименование и способ размещения заказа:</w:t>
      </w:r>
    </w:p>
    <w:p>
      <w:pPr>
        <w:pStyle w:val="Offset251"/>
        <w:jc w:val="both"/>
        <w:rPr/>
      </w:pPr>
      <w:r>
        <w:rPr/>
        <w:t xml:space="preserve">Поставка многофункциональных устройств и тонер-картриджей для администрации города Перми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269" w:after="0"/>
        <w:rPr/>
      </w:pPr>
      <w:r>
        <w:rPr/>
        <w:t>2. Заказчик</w:t>
      </w:r>
    </w:p>
    <w:p>
      <w:pPr>
        <w:pStyle w:val="Offset251"/>
        <w:rPr/>
      </w:pPr>
      <w:r>
        <w:rPr/>
        <w:t>Администрация города Перми (ИНН 5902290635, КПП 590201001)</w:t>
      </w:r>
    </w:p>
    <w:p>
      <w:pPr>
        <w:pStyle w:val="Heading3"/>
        <w:spacing w:before="269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многофункциональных устройств и тонер-картриджей для администрации города Перми» </w:t>
        <w:br/>
        <w:t>Начальная (максимальная) цена контракта (с указанием валюты): 279 000,00 (двести семьдесят девять тысяч) Российский рубль</w:t>
      </w:r>
    </w:p>
    <w:p>
      <w:pPr>
        <w:pStyle w:val="Heading3"/>
        <w:spacing w:before="269" w:after="0"/>
        <w:rPr/>
      </w:pPr>
      <w:r>
        <w:rPr/>
        <w:t>4. Извещение о проведении запроса котировок</w:t>
      </w:r>
    </w:p>
    <w:p>
      <w:pPr>
        <w:pStyle w:val="Offset251"/>
        <w:jc w:val="both"/>
        <w:rPr/>
      </w:pPr>
      <w:r>
        <w:rPr/>
        <w:t>Извещение о проведении запроса котировок было размещено на официальном сайте www.zakupki.gov.ru (извещение №0156300008711000137 от 03.08.2011).</w:t>
      </w:r>
    </w:p>
    <w:p>
      <w:pPr>
        <w:pStyle w:val="Heading3"/>
        <w:spacing w:before="269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Шистерова Людмил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алыкова Марина Анато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Федоровцева Инна Михайл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Мохов Денис Анатольевич</w:t>
      </w:r>
    </w:p>
    <w:p>
      <w:pPr>
        <w:pStyle w:val="Offset251"/>
        <w:rPr/>
      </w:pPr>
      <w:r>
        <w:rPr/>
        <w:t xml:space="preserve">Присутствовали 4 (четыре) из 8 (восемь). </w:t>
      </w:r>
    </w:p>
    <w:p>
      <w:pPr>
        <w:pStyle w:val="Heading3"/>
        <w:spacing w:before="269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jc w:val="both"/>
        <w:rPr/>
      </w:pPr>
      <w:r>
        <w:rPr/>
        <w:t>Процедура рассмотрения и оценки котировочных заявок проведена 16.08.2011 по адресу: 614000, г. Пермь, ул.Ленина, 23, каб .101</w:t>
      </w:r>
    </w:p>
    <w:p>
      <w:pPr>
        <w:pStyle w:val="Heading3"/>
        <w:spacing w:before="269" w:after="0"/>
        <w:rPr/>
      </w:pPr>
      <w:r>
        <w:rPr/>
        <w:t>7. Котировочные заявки</w:t>
      </w:r>
    </w:p>
    <w:p>
      <w:pPr>
        <w:pStyle w:val="Offset251"/>
        <w:jc w:val="both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jc w:val="both"/>
        <w:rPr/>
      </w:pPr>
      <w:r>
        <w:rPr/>
        <w:t xml:space="preserve">К сроку окончания подачи котировочных заявок было предоставлено заявок – 12 (двенадцать) шт. </w:t>
      </w:r>
    </w:p>
    <w:p>
      <w:pPr>
        <w:pStyle w:val="Heading3"/>
        <w:spacing w:before="269" w:after="0"/>
        <w:rPr/>
      </w:pPr>
      <w:r>
        <w:rPr/>
        <w:t>8. Решение комиссии</w:t>
      </w:r>
    </w:p>
    <w:p>
      <w:pPr>
        <w:pStyle w:val="Offset251"/>
        <w:jc w:val="both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2422"/>
        <w:gridCol w:w="2460"/>
        <w:gridCol w:w="3544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Алмерс-центр"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113035, г. Москва, ул. Пятницкая, д.2/38,стр.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Компания "МетраКом"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545, г. Москва, Варшавское шоссе, д.125, стр.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Уральский Компьютерный Дом (Б)"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г. Пермь, ул.Ленина, 6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Ти-Ай-Ти"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0, Пермский край, г.Пермь, ул.Дружбы, д.2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ИНСИ"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2, Россия, г. Пермь, ул.Подводников, д.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ПРП"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25 Октября, 66/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Кламас 116"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1, РТ, г.Казань, ул.Чистопольская, д.6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ИТ-Центр"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4, г. Пермь, ул.Связистов, 2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Шуматов Юрий Геннадьевич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7, Пермский край, г.Пермь, ул.Подлесная,д.3а, кв.33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УралТехКомпСервис"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7, г.Пермь, ул.Тимирязева, 24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ПЛАЯ"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6, г.Пермь, ул.Советской Армии, д.6, кв.2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Технический центр "Гармония"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614000, г.Пермь, ул.Кирова, 3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jc w:val="both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269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1</w:t>
        <w:br/>
        <w:t>ИНН 5905277262, КПП 590501001 Общество с ограниченной ответственностью "ПЛАЯ" (Адрес: 614066, г.Пермь, ул.Советской Армии, д.6, кв.29).</w:t>
        <w:br/>
        <w:t>Предложение о цене контракта: 198 243,00 (сто девяносто восемь тысяч двести сорок три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9</w:t>
        <w:br/>
        <w:t>ИНН 593700196605 Индивидуальный предприниматель Шуматов Юрий Геннадьевич (Адрес: 614097, Пермский край, г.Пермь, ул.Подлесная,д.3а, кв.338).</w:t>
        <w:br/>
        <w:t>Предложение о цене контракта: 210 690,00 (двести десять тысяч шестьсот девяносто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269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67" w:type="dxa"/>
        <w:tblLayout w:type="fixed"/>
        <w:tblCellMar>
          <w:top w:w="67" w:type="dxa"/>
          <w:left w:w="67" w:type="dxa"/>
          <w:bottom w:w="67" w:type="dxa"/>
          <w:right w:w="4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/Шистерова Людмил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/Балыкова Марина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/Федоровцева Инн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/Мохов Денис Анатольевич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67" w:type="dxa"/>
          <w:left w:w="67" w:type="dxa"/>
          <w:bottom w:w="67" w:type="dxa"/>
          <w:right w:w="404" w:type="dxa"/>
        </w:tblCellMar>
      </w:tblPr>
      <w:tblGrid>
        <w:gridCol w:w="2168"/>
        <w:gridCol w:w="7187"/>
      </w:tblGrid>
      <w:tr>
        <w:trPr/>
        <w:tc>
          <w:tcPr>
            <w:tcW w:w="2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Администрация города Перми</w:t>
            </w:r>
          </w:p>
        </w:tc>
        <w:tc>
          <w:tcPr>
            <w:tcW w:w="71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57"/>
            </w:tblGrid>
            <w:tr>
              <w:trPr/>
              <w:tc>
                <w:tcPr>
                  <w:tcW w:w="715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57" w:type="dxa"/>
                  <w:tcBorders/>
                  <w:tcMar>
                    <w:top w:w="0" w:type="dxa"/>
                    <w:left w:w="0" w:type="dxa"/>
                    <w:bottom w:w="0" w:type="dxa"/>
                    <w:right w:w="673" w:type="dxa"/>
                  </w:tcMar>
                </w:tcPr>
                <w:p>
                  <w:pPr>
                    <w:pStyle w:val="Normal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67" w:type="dxa"/>
          <w:left w:w="67" w:type="dxa"/>
          <w:bottom w:w="67" w:type="dxa"/>
          <w:right w:w="4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6.08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67" w:type="dxa"/>
          <w:left w:w="67" w:type="dxa"/>
          <w:bottom w:w="67" w:type="dxa"/>
          <w:right w:w="4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6.08.2011 №015630000871100013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ногофункциональных устройств и тонер-картриджей для администрации города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99"/>
        <w:gridCol w:w="1901"/>
        <w:gridCol w:w="2563"/>
        <w:gridCol w:w="257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8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:45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8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:38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8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0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8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8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2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8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24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8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15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8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2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8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21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8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41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8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5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8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51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67" w:type="dxa"/>
          <w:left w:w="67" w:type="dxa"/>
          <w:bottom w:w="67" w:type="dxa"/>
          <w:right w:w="4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6.08.2011 №015630000871100013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Style14"/>
        <w:jc w:val="both"/>
        <w:rPr/>
      </w:pPr>
      <w:r>
        <w:rPr/>
        <w:t>Предмет контракта: Поставка многофункциональных устройств и тонер-картриджей для администрации города Перми</w:t>
      </w:r>
    </w:p>
    <w:p>
      <w:pPr>
        <w:pStyle w:val="Normal"/>
        <w:jc w:val="both"/>
        <w:rPr/>
      </w:pPr>
      <w:r>
        <w:rPr/>
        <w:t>Начальная (максимальная) цена контракта (с указанием валюты): 279 000,00 (двести семьдесят девять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"/>
        <w:gridCol w:w="308"/>
        <w:gridCol w:w="24"/>
        <w:gridCol w:w="623"/>
        <w:gridCol w:w="177"/>
      </w:tblGrid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надцать)</w:t>
            </w:r>
          </w:p>
        </w:tc>
        <w:tc>
          <w:tcPr>
            <w:tcW w:w="1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цифрами)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рописью)</w:t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2422"/>
        <w:gridCol w:w="2460"/>
        <w:gridCol w:w="3544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лмерс-центр" , ИНН 7705253902, КПП 770501001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113035, г. Москва, ул. Пятницкая, д.2/38,стр.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и характеристики поставляемых товаров: В соответствии со спецификацией (приложение №2 к извещению) </w:t>
              <w:br/>
              <w:t xml:space="preserve">Сведения о включенных или не включенных расходах в цену товара, работы, услуги: Цена на товар включает стоимость упаковки, доставки, разгрузки товара, страхования, а также уплату налогов, сборов, таможенных пошлин и других обязательных платежей. 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Компания "МетраКом" , ИНН 7726595255, КПП 772601001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545, г. Москва, Варшавское шоссе, д.125, стр.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и характеристики поставляемых товаров: В соответствии со спецификацией (приложение №2 к извещению) </w:t>
              <w:br/>
              <w:t xml:space="preserve">Сведения о включенных или не включенных расходах в цену товара, работы, услуги: Цена на товар включает стоимость упаковки, доставки, разгрузки товара, страхования, а также уплату налогов, сборов, таможенных пошлин и других обязательных платежей. 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Уральский Компьютерный Дом (Б)" , ИНН 5930005640, КПП 590201001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г. Пермь, ул.Ленина, 6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и характеристики поставляемых товаров: В соответствии со спецификацией (приложение №2 к извещению) </w:t>
              <w:br/>
              <w:t xml:space="preserve">Сведения о включенных или не включенных расходах в цену товара, работы, услуги: Цена на товар включает стоимость упаковки, доставки, разгрузки товара, страхования, а также уплату налогов, сборов, таможенных пошлин и других обязательных платежей. 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Ти-Ай-Ти" , ИНН 5906084841, КПП 590601001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0, Пермский край, г.Пермь, ул.Дружбы, д.2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и характеристики поставляемых товаров: В соответствии со спецификацией (приложение №2 к извещению) </w:t>
              <w:br/>
              <w:t xml:space="preserve">Сведения о включенных или не включенных расходах в цену товара, работы, услуги: Цена на товар включает стоимость упаковки, доставки, разгрузки товара, страхования, а также уплату налогов, сборов, таможенных пошлин и других обязательных платежей. 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ИНСИ" , ИНН 5905222104, КПП 590501001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2, Россия, г. Пермь, ул.Подводников, д.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и характеристики поставляемых товаров: В соответствии со спецификацией (приложение №2 к извещению) </w:t>
              <w:br/>
              <w:t xml:space="preserve">Сведения о включенных или не включенных расходах в цену товара, работы, услуги: Цена на товар включает стоимость упаковки, доставки, разгрузки товара, страхования, а также уплату налогов, сборов, таможенных пошлин и других обязательных платежей. 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РП" , ИНН 5903034659, КПП 590401001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25 Октября, 66/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и характеристики поставляемых товаров: В соответствии со спецификацией (приложение №2 к извещению) </w:t>
              <w:br/>
              <w:t xml:space="preserve">Сведения о включенных или не включенных расходах в цену товара, работы, услуги: Цена на товар включает стоимость упаковки, доставки, разгрузки товара, страхования, а также уплату налогов, сборов, таможенных пошлин и других обязательных платежей. 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Кламас 116" , ИНН 1657105280, КПП 165701001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1, РТ, г.Казань, ул.Чистопольская, д.6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и характеристики поставляемых товаров: В соответствии со спецификацией (приложение №2 к извещению) </w:t>
              <w:br/>
              <w:t xml:space="preserve">Сведения о включенных или не включенных расходах в цену товара, работы, услуги: Цена на товар включает стоимость упаковки, доставки, разгрузки товара, страхования, а также уплату налогов, сборов, таможенных пошлин и других обязательных платежей. 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ИТ-Центр" , ИНН 5902140076, КПП 590201001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4, г. Пермь, ул.Связистов, 2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и характеристики поставляемых товаров: В соответствии со спецификацией (приложение №2 к извещению) </w:t>
              <w:br/>
              <w:t xml:space="preserve">Сведения о включенных или не включенных расходах в цену товара, работы, услуги: Цена на товар включает стоимость упаковки, доставки, разгрузки товара, страхования, а также уплату налогов, сборов, таможенных пошлин и других обязательных платежей. 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Шуматов Юрий Геннадьевич, ИНН 593700196605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7, Пермский край, г.Пермь, ул.Подлесная,д.3а, кв.33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и характеристики поставляемых товаров: В соответствии со спецификацией (приложение №2 к извещению) </w:t>
              <w:br/>
              <w:t xml:space="preserve">Сведения о включенных или не включенных расходах в цену товара, работы, услуги: Цена на товар включает стоимость упаковки, доставки, разгрузки товара, страхования, а также уплату налогов, сборов, таможенных пошлин и других обязательных платежей. 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УралТехКомпСервис" , ИНН 5904164442, КПП 590401001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7, г.Пермь, ул.Тимирязева, 24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и характеристики поставляемых товаров: В соответствии со спецификацией (приложение №2 к извещению) </w:t>
              <w:br/>
              <w:t xml:space="preserve">Сведения о включенных или не включенных расходах в цену товара, работы, услуги: Цена на товар включает стоимость упаковки, доставки, разгрузки товара, страхования, а также уплату налогов, сборов, таможенных пошлин и других обязательных платежей. 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ЛАЯ" , ИНН 5905277262, КПП 590501001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6, г.Пермь, ул.Советской Армии, д.6, кв.2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и характеристики поставляемых товаров: В соответствии со спецификацией (приложение №2 к извещению) </w:t>
              <w:br/>
              <w:t xml:space="preserve">Сведения о включенных или не включенных расходах в цену товара, работы, услуги: Цена на товар включает стоимость упаковки, доставки, разгрузки товара, страхования, а также уплату налогов, сборов, таможенных пошлин и других обязательных платежей. 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Технический центр "Гармония" , ИНН 5902125286, КПП 590201001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614000, г.Пермь, ул.Кирова, 3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и характеристики поставляемых товаров: В соответствии со спецификацией (приложение №2 к извещению) </w:t>
              <w:br/>
              <w:t xml:space="preserve">Сведения о включенных или не включенных расходах в цену товара, работы, услуги: Цена на товар включает стоимость упаковки, доставки, разгрузки товара, страхования, а также уплату налогов, сборов, таможенных пошлин и других обязательных платежей.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67" w:type="dxa"/>
          <w:left w:w="67" w:type="dxa"/>
          <w:bottom w:w="67" w:type="dxa"/>
          <w:right w:w="4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6.08.2011 №015630000871100013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ногофункциональных устройств и тонер-картриджей для администрации города Перми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2422"/>
        <w:gridCol w:w="2460"/>
        <w:gridCol w:w="3544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7705253902, КПП 770501001, Общество с ограниченной ответственностью "Алмерс-центр"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7726595255, КПП 772601001, Общество с ограниченной ответственностью "Компания "МетраКом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30005640, КПП 590201001, Общество с ограниченной ответственностью "Уральский Компьютерный Дом (Б)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084841, КПП 590601001, Общество с ограниченной ответственностью "Ти-Ай-Т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222104, КПП 590501001, Общество с ограниченной ответственностью "ИНСИ"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а отказа: Котировочная заявка не соответствуют требованиям, установленным в извещении о проведении запроса котировок</w:t>
              <w:br/>
              <w:t>Пояснение: п. 3 ст. 47 Федерального закона № 94-ФЗ от 21.07.2005 г. «О размещении заказов на поставки товаров, выполнение работ, оказание услуг для государственных и муниципальных нужд» (неверно указан предмет муниципального контракта)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34659, КПП 590401001, Общество с ограниченной ответственностью "ПРП"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1657105280, КПП 165701001, Общество с ограниченной ответственностью "Кламас 116"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140076, КПП 590201001, Общество с ограниченной ответственностью "ИТ-Центр"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а отказа: Котировочная заявка не соответствуют требованиям, установленным в извещении о проведении запроса котировок</w:t>
              <w:br/>
              <w:t xml:space="preserve">Пояснение: п. 3 ст. 47 Федерального закона № 94-ФЗ от 21.07.2005 г. «О размещении заказов на поставки товаров, выполнение работ, оказание услуг для государственных и муниципальных нужд» (не указана возможность использования тонер-картриджа в МФУ, указанном в пункте 1 спецификации) 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3700196605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Шуматов Юрий Геннадьевич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64442, КПП 590401001, Общество с ограниченной ответственностью "УралТехКомпСервис"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277262, КПП 590501001, Общество с ограниченной ответственностью "ПЛАЯ"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125286, КПП 590201001, Общество с ограниченной ответственностью "Технический центр "Гармония"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67" w:type="dxa"/>
          <w:left w:w="67" w:type="dxa"/>
          <w:bottom w:w="67" w:type="dxa"/>
          <w:right w:w="4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6.08.2011 №015630000871100013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jc w:val="both"/>
        <w:rPr/>
      </w:pPr>
      <w:r>
        <w:rPr/>
        <w:t>Предмет контракта: Поставка многофункциональных устройств и тонер-картриджей для администрации города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2422"/>
        <w:gridCol w:w="2460"/>
        <w:gridCol w:w="3544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лмерс-центр"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0 000,00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Компания "МетраКом"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2 224,00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Уральский Компьютерный Дом (Б)"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2 270,00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Ти-Ай-Ти"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3 660,00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ИНСИ"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1 110,00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РП"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3 559,00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Кламас 116"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4 050,00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ИТ-Центр"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0 730,00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Шуматов Юрий Геннадьевич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0 690,00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УралТехКомпСервис"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8 767,00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ЛАЯ"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8 243,00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Технический центр "Гармония"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3 792,00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36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6:25:00Z</dcterms:created>
  <dc:creator>СОК</dc:creator>
  <dc:description/>
  <cp:keywords/>
  <dc:language>en-US</dc:language>
  <cp:lastModifiedBy>СОК</cp:lastModifiedBy>
  <cp:lastPrinted>2011-08-16T12:32:00Z</cp:lastPrinted>
  <dcterms:modified xsi:type="dcterms:W3CDTF">2011-08-16T08:54:00Z</dcterms:modified>
  <cp:revision>11</cp:revision>
  <dc:subject/>
  <dc:title>Протокол №0156300008711000137-1</dc:title>
</cp:coreProperties>
</file>