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</w:t>
      </w:r>
      <w:r>
        <w:rPr>
          <w:b/>
        </w:rPr>
        <w:t>0156300008711000130-3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/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г.Пермь, Ленина, 23, </w:t>
            </w:r>
            <w:r>
              <w:rPr>
                <w:bCs/>
                <w:sz w:val="20"/>
                <w:szCs w:val="20"/>
              </w:rPr>
              <w:t>каб.10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4:10     15 авгус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   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                  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      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    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/>
              <w:t>Выполнение работ по текущему ремонту системы отопления в чердачном помещении здания, расположенного по адресу: г. Пермь, ул. Ленина, 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/>
              <w:t>29.07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/>
              <w:t>Выполнение работ по текущему ремонту системы отопления в чердачном помещении здания, расположенного по адресу: г. Пермь, ул. Ленина, 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/>
              <w:t>368 861,9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  <w:caps/>
          <w:sz w:val="20"/>
          <w:szCs w:val="20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, руб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06351.8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лант сервис»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rStyle w:val="Textspanview"/>
                <w:rFonts w:cs="Verdana" w:ascii="Verdana" w:hAnsi="Verdana"/>
                <w:color w:val="333333"/>
                <w:sz w:val="17"/>
                <w:szCs w:val="17"/>
              </w:rPr>
              <w:t>614022, Пермский край, Пермь г, ул.Веры Засулич, д.4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08196.1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-ПЛЮС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614022, Пермский край, ул.Левченко, д.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изнать заявку на участие в открытом аукционе в электронной форме следующего участника размещения заказа соответствующей</w:t>
      </w:r>
      <w:r>
        <w:rPr/>
        <w:t xml:space="preserve"> требованиям документации об открытом аукционе в электронной форме: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720"/>
        <w:gridCol w:w="4394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в электронной форме следующим участникам:</w:t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474"/>
        <w:gridCol w:w="1701"/>
        <w:gridCol w:w="1701"/>
        <w:gridCol w:w="1221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.6 ст. 41.11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ы документы, предусмотренные п.7 ч.2 статьи 41.4 (истек срок полномочий генерального дирек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3. В </w:t>
      </w:r>
      <w:r>
        <w:rPr>
          <w:sz w:val="22"/>
          <w:szCs w:val="22"/>
        </w:rPr>
        <w:t>соответствии с ч.11 ст. 41.11 ФЗ № 94-ФЗ признать открытый аукцион в электронной форме несостоявшимся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Рекомендовать заказчику действовать в соответствии с ч. 15 ст. 41.11 Федерального закона № 94-ФЗ.</w:t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b/>
          <w:sz w:val="22"/>
          <w:szCs w:val="22"/>
        </w:rPr>
        <w:t xml:space="preserve"> в сети Интернет.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61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283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  <w:r>
              <w:rPr>
                <w:sz w:val="20"/>
                <w:szCs w:val="20"/>
              </w:rPr>
              <w:t>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Патрушева Ольг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Пантелеев Андрей Герм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40:00Z</dcterms:created>
  <dc:creator>l_1001b</dc:creator>
  <dc:description/>
  <cp:keywords/>
  <dc:language>en-US</dc:language>
  <cp:lastModifiedBy>Бочкарева Екатерина Владимировна</cp:lastModifiedBy>
  <cp:lastPrinted>2011-08-15T14:05:00Z</cp:lastPrinted>
  <dcterms:modified xsi:type="dcterms:W3CDTF">2011-08-15T08:31:00Z</dcterms:modified>
  <cp:revision>24</cp:revision>
  <dc:subject/>
  <dc:title>Протокол №785085/1</dc:title>
</cp:coreProperties>
</file>