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 №</w:t>
      </w:r>
      <w:r>
        <w:rPr>
          <w:b/>
          <w:sz w:val="20"/>
          <w:szCs w:val="20"/>
        </w:rPr>
        <w:t>0156300008711000132-1</w:t>
      </w:r>
    </w:p>
    <w:p>
      <w:pPr>
        <w:pStyle w:val="Normal"/>
        <w:spacing w:lineRule="exac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одведения итогов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6294"/>
      </w:tblGrid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right="221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4000, Пермский край, г.Пермь, Ленина, 2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14:00     15 августа 2011 года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:          Шисте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                                   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                      Балыкова Марина Анатоль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ab/>
              <w:tab/>
              <w:t xml:space="preserve">                        Патрушева Ольг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екретарь:</w:t>
              <w:tab/>
              <w:t xml:space="preserve">                        Бочкарева Екатерина Владимировна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изированная организация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информированию населения о деятельности администрации города Перми через средство массовой информации посредством телевизионного эфирного вещания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размещения извещения о проведении открытого аукциона в электронной форме на официальном сайте (до 01.01.2011 на электронной площадке)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2.08.2011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информированию населения о деятельности администрации города Перми через средство массовой информации посредством телевизионного эфирного вещания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ьная (максимальная) цена контракт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29 685,2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оянно действующая   конкурсная (аукционная) комиссия администрации города Перми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знать открытый аукцион в электронной форме на право заключить муниципальный контракт на оказание услуг по информированию населения о деятельности администрации города Перми через средство массовой информации посредством телевизионного эфирного вещания несостоявшимся в соответствии ч.21 ст.41.8 Федерального закона от  21.07.2005г. №94-ФЗ «О размещении заказов на поставки товаров, выполнение работ, оказание услуг для государственных и муниципальных нужд» (далее – Федеральный закон №94 – ФЗ) в связи с тем, что по окончании срока подачи заявок на участие в открытом аукционе в электронной форме подана только одна заяв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стоянно действующая   конкурсная (аукционная) комиссия администрации города Перми рассмотрела заявку </w:t>
      </w:r>
      <w:hyperlink r:id="rId2" w:tgtFrame="_blank">
        <w:r>
          <w:rPr>
            <w:rStyle w:val="InternetLink"/>
            <w:color w:val="000000"/>
            <w:sz w:val="22"/>
            <w:szCs w:val="22"/>
            <w:u w:val="none"/>
          </w:rPr>
          <w:t>ООО «Пермская телерадиокомпания «Урал-Информ ТВ»</w:t>
        </w:r>
      </w:hyperlink>
      <w:r>
        <w:rPr>
          <w:sz w:val="22"/>
          <w:szCs w:val="22"/>
        </w:rPr>
        <w:t>, а также документы, направленные заказчику оператором электронной площадки в соответствии с частью 22 статьи 41.8 Федерального закона №94 - ФЗ, на соответствие требован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1. признать первую и вторую части заявки участника открытого аукциона в электронной форме </w:t>
      </w:r>
      <w:hyperlink r:id="rId3" w:tgtFrame="_blank">
        <w:r>
          <w:rPr>
            <w:rStyle w:val="InternetLink"/>
            <w:color w:val="000000"/>
            <w:sz w:val="22"/>
            <w:szCs w:val="22"/>
            <w:u w:val="none"/>
          </w:rPr>
          <w:t>ООО «Пермская телерадиокомпания «Урал-Информ ТВ»</w:t>
        </w:r>
      </w:hyperlink>
      <w:r>
        <w:rPr>
          <w:sz w:val="22"/>
          <w:szCs w:val="22"/>
        </w:rPr>
        <w:t xml:space="preserve"> (заявка № 1) соответствующими требованиям документации об аукционе в электронной форме: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48"/>
        <w:gridCol w:w="2038"/>
        <w:gridCol w:w="2830"/>
        <w:gridCol w:w="20"/>
        <w:gridCol w:w="2537"/>
      </w:tblGrid>
      <w:tr>
        <w:trPr>
          <w:trHeight w:val="5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явк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астника размещения заказа,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23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4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ООО «Пермская телерадиокомпания «Урал-Информ ТВ»</w:t>
              </w:r>
            </w:hyperlink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23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>2. Рекомендовать заказчику действовать в соответствии с ч. 22 ст. 41.8 Федерального закона № 94-ФЗ.</w:t>
      </w:r>
    </w:p>
    <w:p>
      <w:pPr>
        <w:pStyle w:val="Normal"/>
        <w:ind w:right="-85" w:hanging="0"/>
        <w:jc w:val="both"/>
        <w:rPr>
          <w:b/>
          <w:b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67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Шистерова Людмил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549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29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алыкова Мари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29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spacing w:before="0" w:after="0"/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 Патрушева Ольга Михайл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>______________Федоровцева Инна Михайловн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rPr/>
            </w:pPr>
            <w:r>
              <w:rPr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firstLine="721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0"/>
              <w:ind w:left="0" w:firstLine="721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заказчика</w:t>
        <w:tab/>
        <w:tab/>
        <w:t xml:space="preserve">  _____________ Оборин Максим Владимир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(Фамилия, Имя, Отчество)  </w:t>
      </w:r>
    </w:p>
    <w:p>
      <w:pPr>
        <w:pStyle w:val="Normal"/>
        <w:suppressAutoHyphens w:val="true"/>
        <w:jc w:val="both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tradezone/Customer/SupplierView.aspx?id=1100280" TargetMode="External"/><Relationship Id="rId3" Type="http://schemas.openxmlformats.org/officeDocument/2006/relationships/hyperlink" Target="http://www.sberbank-ast.ru/tradezone/Customer/SupplierView.aspx?id=1100280" TargetMode="External"/><Relationship Id="rId4" Type="http://schemas.openxmlformats.org/officeDocument/2006/relationships/hyperlink" Target="http://www.sberbank-ast.ru/tradezone/Customer/SupplierView.aspx?id=110028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4:27:00Z</dcterms:created>
  <dc:creator>l_1001b</dc:creator>
  <dc:description/>
  <cp:keywords/>
  <dc:language>en-US</dc:language>
  <cp:lastModifiedBy>Бочкарева Екатерина Владимировна</cp:lastModifiedBy>
  <cp:lastPrinted>2011-08-15T13:43:00Z</cp:lastPrinted>
  <dcterms:modified xsi:type="dcterms:W3CDTF">2011-08-15T08:04:00Z</dcterms:modified>
  <cp:revision>10</cp:revision>
  <dc:subject/>
  <dc:title>Протокол №785085/1</dc:title>
</cp:coreProperties>
</file>