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1011000048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на капитальный ремонт фасада и входной группы корпус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адресу: г. Пермь, ул. Автозаводская, 82 (Литер О)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            15 августа 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                 08 часов 30 минут</w:t>
      </w:r>
    </w:p>
    <w:p>
      <w:pPr>
        <w:pStyle w:val="TextBody"/>
        <w:spacing w:before="0" w:after="0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УЗ «ГБ № 21» (далее – Единая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>на право заключения договора на капитальный ремонт фасада и входной группы корпуса по адресу: г. Пермь, ул. Автозаводская, 82 (Литер О).</w:t>
      </w:r>
    </w:p>
    <w:p>
      <w:pPr>
        <w:pStyle w:val="TextBody"/>
        <w:spacing w:before="0" w:after="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>
          <w:b/>
          <w:b/>
        </w:rPr>
      </w:pPr>
      <w:r>
        <w:rPr>
          <w:b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 </w:t>
      </w:r>
      <w:r>
        <w:rPr/>
        <w:t>Мезенцев Максим Юрьевич – главный врач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>
          <w:b/>
        </w:rPr>
        <w:t xml:space="preserve">1.2. Заместитель председателя комиссии: </w:t>
      </w:r>
    </w:p>
    <w:p>
      <w:pPr>
        <w:pStyle w:val="Normal"/>
        <w:ind w:left="720" w:right="-180" w:hanging="0"/>
        <w:jc w:val="both"/>
        <w:rPr/>
      </w:pPr>
      <w:r>
        <w:rPr/>
        <w:t xml:space="preserve">Чудинова Людмила Аркадьевна – заместитель главного врача по медицинскому страхованию                          </w:t>
      </w:r>
    </w:p>
    <w:p>
      <w:pPr>
        <w:pStyle w:val="Normal"/>
        <w:ind w:left="360" w:right="-180" w:hanging="0"/>
        <w:jc w:val="both"/>
        <w:rPr/>
      </w:pPr>
      <w:r>
        <w:rPr>
          <w:b/>
        </w:rPr>
        <w:t>1.3. Члены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</w:t>
      </w:r>
      <w:r>
        <w:rPr/>
        <w:t>Корбут Владимир Ильич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/>
        <w:t>Павук Светлана Анатольевна – главная медсестра</w:t>
      </w:r>
    </w:p>
    <w:p>
      <w:pPr>
        <w:pStyle w:val="Normal"/>
        <w:ind w:left="720" w:hanging="0"/>
        <w:jc w:val="both"/>
        <w:rPr/>
      </w:pPr>
      <w:r>
        <w:rPr/>
        <w:t>Бычкова Ольга Николаевна – заместитель главного бухгалтера</w:t>
      </w:r>
    </w:p>
    <w:p>
      <w:pPr>
        <w:pStyle w:val="Normal"/>
        <w:ind w:left="360" w:firstLine="360"/>
        <w:jc w:val="both"/>
        <w:rPr/>
      </w:pPr>
      <w:r>
        <w:rPr/>
        <w:t>Крыштопа Татьяна Кирилловна – заместитель главного врача по экономике</w:t>
      </w:r>
    </w:p>
    <w:p>
      <w:pPr>
        <w:pStyle w:val="Normal"/>
        <w:ind w:left="360" w:hanging="0"/>
        <w:jc w:val="both"/>
        <w:rPr/>
      </w:pPr>
      <w:r>
        <w:rPr>
          <w:b/>
        </w:rPr>
        <w:t>1.4. Секретарь:</w:t>
      </w:r>
    </w:p>
    <w:p>
      <w:pPr>
        <w:pStyle w:val="Normal"/>
        <w:ind w:left="360" w:firstLine="360"/>
        <w:jc w:val="both"/>
        <w:rPr/>
      </w:pPr>
      <w:r>
        <w:rPr/>
        <w:t>Булышева Юлия Александ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Кворум имеетс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 капитальный ремонт фасада и входной группы корпуса по адресу: г. Пермь, ул. Автозаводская, 82 (Литер О)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/>
        </w:rPr>
        <w:t xml:space="preserve">Начальная (максимальная) цена  договора – </w:t>
      </w:r>
      <w:r>
        <w:rPr/>
        <w:t xml:space="preserve">991 914,22 </w:t>
      </w:r>
      <w:r>
        <w:rPr>
          <w:bCs/>
          <w:color w:val="000000"/>
        </w:rPr>
        <w:t>(Девятьсот девяносто одна тысяча девятьсот четырнадцать) рублей 22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536"/>
        <w:gridCol w:w="485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РегионСтрой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Ш.Космонавтов, 111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заявку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</w:rPr>
      </w:pPr>
      <w:r>
        <w:rPr/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3114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Л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ук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  комиссии:                                                                   Мезенцев М.Ю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еститель председателя комиссии:                                                Чудинова Л.А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</w:t>
      </w:r>
      <w:r>
        <w:rPr/>
        <w:t>Корбут В.И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</w:t>
      </w:r>
      <w:r>
        <w:rPr/>
        <w:t>Павук С.А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</w:t>
      </w:r>
      <w:r>
        <w:rPr/>
        <w:t>Бычкова О.Н.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</w:t>
      </w:r>
      <w:r>
        <w:rPr/>
        <w:t>Крыштопа Т.К.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миссии:                                                                          Булышева Ю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540" w:right="38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5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5:00Z</dcterms:created>
  <dc:creator>Орлова ТМ</dc:creator>
  <dc:description/>
  <dc:language>en-US</dc:language>
  <cp:lastModifiedBy>kvi</cp:lastModifiedBy>
  <cp:lastPrinted>2011-08-15T08:25:00Z</cp:lastPrinted>
  <dcterms:modified xsi:type="dcterms:W3CDTF">2011-08-15T02:26:00Z</dcterms:modified>
  <cp:revision>25</cp:revision>
  <dc:subject/>
  <dc:title>ПРОТОКОЛ № 91А/__/__ </dc:title>
</cp:coreProperties>
</file>