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0356300001011000045-1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 августа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Поставка продуктов питания (фрукты)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Поставка продуктов питания (фрукты)» </w:t>
        <w:br/>
        <w:t>Начальная (максимальная) цена контракта (с указанием валюты): 475 000,00 (четыреста семьдесят пять тысяч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01011000045 от 02.08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Максим Юрьевич Мезенцев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Владимир Ильич Корбут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Ольга Николаевна Бычк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: </w:t>
      </w:r>
      <w:r>
        <w:rPr>
          <w:sz w:val="22"/>
          <w:szCs w:val="22"/>
        </w:rPr>
        <w:br/>
        <w:t>Юлия Александровна Булышев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6 (шесть) из 9 (девят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15.08.2011 по адресу: 614113, г. Пермь, ул. Шишкина, 20, административный корпус, 1 этаж, экономический отдел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2212"/>
        <w:gridCol w:w="3317"/>
        <w:gridCol w:w="4424"/>
      </w:tblGrid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Любовь Юрьевна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сьвинская, 11-31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Дельта-Омега"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С. Даньшина, 4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 Альфред Валиуллович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Екатерининская, 68-4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 Андрей Сергеевич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ра, д.107, кв. 3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3084530, КПП 590301001 Общество с ограниченной ответственностью "Дельта-Омега" (Адрес: 614068, г. Пермь, ул. С. Даньшина, 4).</w:t>
        <w:br/>
        <w:t>Предложение о цене контракта: 359 100,00 (триста пятьдесят девять тысяч 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Касимов Альфред Валиуллович (Адрес: 614000, г. Пермь, ул. Екатерининская, 68-48).</w:t>
        <w:br/>
        <w:t>Предложение о цене контракта: 380 000,00 (триста восем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Максим Юрьевич Мезенцев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Владимир Ильич Корбут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Людмила Аркадьевна Чудинова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Ольга Николаевна Бычкова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ГБ № 21</w:t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64"/>
            </w:tblGrid>
            <w:tr>
              <w:trPr/>
              <w:tc>
                <w:tcPr>
                  <w:tcW w:w="826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Мезенцев М.Ю./ </w:t>
                  </w:r>
                </w:p>
              </w:tc>
            </w:tr>
            <w:tr>
              <w:trPr/>
              <w:tc>
                <w:tcPr>
                  <w:tcW w:w="826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15.08.2011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15.08.2011 №0356300001011000045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фрук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"/>
        <w:gridCol w:w="2278"/>
        <w:gridCol w:w="2280"/>
        <w:gridCol w:w="3079"/>
        <w:gridCol w:w="3079"/>
      </w:tblGrid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20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20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40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5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15.08.2011 №0356300001011000045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фрук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475 000,00 (четыреста семьдесят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7"/>
        <w:gridCol w:w="565"/>
        <w:gridCol w:w="30"/>
        <w:gridCol w:w="614"/>
        <w:gridCol w:w="195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тыре)</w:t>
            </w:r>
          </w:p>
        </w:tc>
        <w:tc>
          <w:tcPr>
            <w:tcW w:w="1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2212"/>
        <w:gridCol w:w="3317"/>
        <w:gridCol w:w="4424"/>
      </w:tblGrid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Любовь Юрьевна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сьвинская, 11-31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Яблоки ГОСТ 21122-75-9500 кг по цене 49,50 рублей за кг.</w:t>
              <w:br/>
              <w:t>Сведения о включенных или не включенных расходах в цену товара, работы, услуги: Предлагаемая претендентом стоимость фруктов должна быть указанв в рублях с учетом расходов на доставку товара (в том числе выгрузку до места указанного Заказчиком),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Дельта-Омега" , ИНН 5903084530, КПП 59030100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С. Даньшина, 4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Яблоки ГОСТ 21122-75-9500 кг</w:t>
              <w:br/>
              <w:t xml:space="preserve">Сведения о включенных или не включенных расходах в цену товара, работы, услуги: 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 Альфред Валиуллович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Екатерининская, 68-4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Яблоки ГОСТ 21122-75-9500 кг</w:t>
              <w:br/>
              <w:t xml:space="preserve">Сведения о включенных или не включенных расходах в цену товара, работы, услуги: 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 Андрей Сергеевич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ра, д.107, кв. 3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Продукты питания (фрукты)</w:t>
              <w:br/>
              <w:t xml:space="preserve">Сведения о включенных или не включенных расходах в цену товара, работы, услуги: 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15.08.2011 №0356300001011000045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фрук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2212"/>
        <w:gridCol w:w="3317"/>
        <w:gridCol w:w="4424"/>
      </w:tblGrid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Любовь Юрьевна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84530, КПП 590301001, Общество с ограниченной ответственностью "Дельта-Омега"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 Альфред Валиуллович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 Андрей Сергеевич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15.08.2011 №0356300001011000045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фрук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2212"/>
        <w:gridCol w:w="3317"/>
        <w:gridCol w:w="4424"/>
      </w:tblGrid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Любовь Юрьевна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0 250,00 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Дельта-Омега"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9 100,00 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 Альфред Валиуллович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0 000,00 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 Андрей Сергеевич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9 000,00 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6" w:right="392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3:45:00Z</dcterms:created>
  <dc:creator>kvi</dc:creator>
  <dc:description/>
  <dc:language>en-US</dc:language>
  <cp:lastModifiedBy>kvi</cp:lastModifiedBy>
  <cp:lastPrinted>2011-08-15T09:47:00Z</cp:lastPrinted>
  <dcterms:modified xsi:type="dcterms:W3CDTF">2011-08-15T03:47:00Z</dcterms:modified>
  <cp:revision>2</cp:revision>
  <dc:subject/>
  <dc:title>Протокол №0356300001011000045-1</dc:title>
</cp:coreProperties>
</file>