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0356300001011000046-1</w:t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ния и оценки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 августа 2011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2"/>
          <w:szCs w:val="22"/>
        </w:rPr>
        <w:t xml:space="preserve">Поставка продуктов питания (хлебобулочные изделия); </w:t>
      </w:r>
      <w:r>
        <w:rPr>
          <w:b/>
          <w:bCs/>
          <w:sz w:val="22"/>
          <w:szCs w:val="22"/>
        </w:rPr>
        <w:t>способ размещения заказа - Запрос котировок</w:t>
      </w:r>
      <w:r>
        <w:rPr>
          <w:sz w:val="22"/>
          <w:szCs w:val="22"/>
        </w:rPr>
        <w:t xml:space="preserve">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2. Заказчи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"Городская больница № 21" Кировского района г. Перми (ИНН 5908010429, КПП 590801001)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3. Предмет контракта:</w:t>
      </w:r>
    </w:p>
    <w:p>
      <w:pPr>
        <w:pStyle w:val="Offset251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«Поставка продуктов питания (хлебобулочные изделия)» </w:t>
        <w:br/>
        <w:t>Начальная (максимальная) цена контракта (с указанием валюты): 426 300,00 (четыреста двадцать шесть тысяч триста) Российский рубль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4. Извещение о проведении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было размещено на официальном сайте www.zakupki.gov.ru (извещение №0356300001011000046 от 02.08.2011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5. Сведения о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Председатель комиссии: </w:t>
      </w:r>
      <w:r>
        <w:rPr>
          <w:sz w:val="22"/>
          <w:szCs w:val="22"/>
        </w:rPr>
        <w:br/>
        <w:t>Максим Юрьевич Мезенцев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Зам. председателя комиссии: </w:t>
      </w:r>
      <w:r>
        <w:rPr>
          <w:sz w:val="22"/>
          <w:szCs w:val="22"/>
        </w:rPr>
        <w:br/>
        <w:t>Владимир Ильич Корбут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Зам. председателя комиссии: </w:t>
      </w:r>
      <w:r>
        <w:rPr>
          <w:sz w:val="22"/>
          <w:szCs w:val="22"/>
        </w:rPr>
        <w:br/>
        <w:t>Людмила Аркадьевна Чудинов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Ольга Николаевна Бычков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Татьяна Кирилловна Крыштоп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Секретарь: </w:t>
      </w:r>
      <w:r>
        <w:rPr>
          <w:sz w:val="22"/>
          <w:szCs w:val="22"/>
        </w:rPr>
        <w:br/>
        <w:t>Юлия Александровна Булышев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Присутствовали 6 (шесть) из 9 (девять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6. Процедура рассмотрения и оценки котировочных зая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Процедура рассмотрения и оценки котировочных заявок проведена 15.08.2011 по адресу: 614113, г. Пермь, ул. Шишкина, 20, административный корпус, 1 этаж, экономический отдел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7. Котировочные заявк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8. Решение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8"/>
        <w:gridCol w:w="2178"/>
        <w:gridCol w:w="3266"/>
        <w:gridCol w:w="4355"/>
      </w:tblGrid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Япечка" 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20, с. Култаево, ул. Сибирская, 62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"ХЛЕБ" 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8, г. Пермь, ул. Волховская, 40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Хлебный дом" 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Окулова, 73 А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"Хлеб Соликамска" 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540, г. Соликамск, ул. Менделеева, 1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</w:tc>
      </w:tr>
    </w:tbl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9. Результаты проведения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902218205, КПП 590201001 Общество с ограниченной ответственностью "Хлебный дом" (Адрес: 614990, г. Пермь, ул. Окулова, 73 А).</w:t>
        <w:br/>
        <w:t>Предложение о цене контракта: 336 729,50 (триста тридцать шесть тысяч семьсот двадцать дев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48038205, КПП 594801001 Общество с ограниченной ответственностью "Япечка" (Адрес: 614520, с. Култаево, ул. Сибирская, 62).</w:t>
        <w:br/>
        <w:t>Предложение о цене контракта: 393 000,00 (триста девяносто три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0. Публикация протокол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Максим Юрьевич Мезенцев/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Владимир Ильич Корбут/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Людмила Аркадьевна Чудинова/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Ольга Николаевна Бычкова/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Татьяна Кирилловна Крыштопа/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/Юлия Александровна Булышева/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МУЗ ГБ № 21</w:t>
            </w:r>
          </w:p>
        </w:tc>
        <w:tc>
          <w:tcPr>
            <w:tcW w:w="81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36"/>
            </w:tblGrid>
            <w:tr>
              <w:trPr/>
              <w:tc>
                <w:tcPr>
                  <w:tcW w:w="81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_____________________________/Мезенцев М.Ю./ </w:t>
                  </w:r>
                </w:p>
              </w:tc>
            </w:tr>
            <w:tr>
              <w:trPr/>
              <w:tc>
                <w:tcPr>
                  <w:tcW w:w="813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5.08.2011)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от 15.08.2011 №0356300001011000046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продуктов питания (хлебобулочные издел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"/>
        <w:gridCol w:w="2244"/>
        <w:gridCol w:w="2245"/>
        <w:gridCol w:w="3031"/>
        <w:gridCol w:w="3031"/>
      </w:tblGrid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8.20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32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:29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38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53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от 15.08.2011 №0356300001011000046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продуктов питания (хлебобулочные издел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Начальная (максимальная) цена контракта (с указанием валюты): 426 300,00 (четыреста двадцать шесть тысяч трист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5"/>
        <w:gridCol w:w="556"/>
        <w:gridCol w:w="29"/>
        <w:gridCol w:w="605"/>
        <w:gridCol w:w="192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5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тыре)</w:t>
            </w:r>
          </w:p>
        </w:tc>
        <w:tc>
          <w:tcPr>
            <w:tcW w:w="19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8"/>
        <w:gridCol w:w="2178"/>
        <w:gridCol w:w="3266"/>
        <w:gridCol w:w="4355"/>
      </w:tblGrid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Япечка" , ИНН 5948038205, КПП 59480100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20, с. Култаево, ул. Сибирская, 62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Поставка продуктов питания (хлебобулочные изделия)</w:t>
              <w:br/>
              <w:t>Сведения о включенных или не включенных расходах в цену товара, работы, услуги: Сумма контракта включает в себя сумму НДС и другие обязательные платежи, упаковку, доставку до склада покупателя, разгрузку.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ХЛЕБ" , ИНН 5907003926, КПП 59070100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8, г. Пермь, ул. Волховская, 40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Хлеб пшеничный: ГОСТ 52462-2005 Хлеб ржано-пшеничный: ГОСТ 26983-86</w:t>
              <w:br/>
              <w:t>Сведения о включенных или не включенных расходах в цену товара, работы, услуги: Цена контракта включает все налоги, пошлины, сборы и другие обязательные платежи,выплаченные или подлежащие выплате, оплату транспортных расходов, разгрузки, страхования и прочих расходов, связанных с поставкой хлеба.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Хлебный дом" , ИНН 5902218205, КПП 59020100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Окулова, 73 А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Хлеб пшеничный: ГОСТ Р 52462-2005 Хлеб ржаной: ГОСТ 26983-86 </w:t>
              <w:br/>
              <w:t>Сведения о включенных или не включенных расходах в цену товара, работы, услуги: Цена контракта включает все налоги, пошлины, сборы и другие обязательные платежи,выплаченные или подлежащие выплате, оплату транспортных расходов, разгрузки, страхования и прочих расходов, связанных с поставкой хлеба.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Хлеб Соликамска" , ИНН 5919470227, КПП 59194702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540, г. Соликамск, ул. Менделеева, 1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Хлеб пшеничный (0,550 кг) ГОСТ Р 52462-2005-10000 кг Хлеб ржаной (0,650 кг) ГОСТ 26983-86-6650 кг </w:t>
              <w:br/>
              <w:t xml:space="preserve">Сведения о включенных или не включенных расходах в цену товара, работы, услуги: Цена единицы продукции включает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от 15.08.2011 №0356300001011000046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ЕШЕНИИ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продуктов питания (хлебобулочные издел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8"/>
        <w:gridCol w:w="2178"/>
        <w:gridCol w:w="3266"/>
        <w:gridCol w:w="4355"/>
      </w:tblGrid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48038205, КПП 594801001, Общество с ограниченной ответственностью "Япечка"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7003926, КПП 590701001, Открытое акционерное общество "ХЛЕБ"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2218205, КПП 590201001, Общество с ограниченной ответственностью "Хлебный дом"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19470227, КПП 591947022, Открытое акционерное общество "Хлеб Соликамска"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допуске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 xml:space="preserve">Пояснение: На основании п. 3 ст. 47 Федерального закона от 21.07.2005г. № 94-ФЗ котировочная заявка не соответствует требованиям, установленным в извещении о проведении запроса котировок (не верно указана предлагаемая цена товара).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от 15.08.2011 №0356300001011000046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Е РЕЗУЛЬТАТЫ ПРОВЕДЕНИЯ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продуктов питания (хлебобулочные издел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8"/>
        <w:gridCol w:w="2178"/>
        <w:gridCol w:w="3266"/>
        <w:gridCol w:w="4355"/>
      </w:tblGrid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Япечка"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3 000,00 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ХЛЕБ"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6 182,00 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Хлебный дом"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6 729,50 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Хлеб Соликамска"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6 000,30 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684" w:right="335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37:00Z</dcterms:created>
  <dc:creator>kvi</dc:creator>
  <dc:description/>
  <dc:language>en-US</dc:language>
  <cp:lastModifiedBy>kvi</cp:lastModifiedBy>
  <cp:lastPrinted>2011-08-15T11:39:00Z</cp:lastPrinted>
  <dcterms:modified xsi:type="dcterms:W3CDTF">2011-08-15T05:40:00Z</dcterms:modified>
  <cp:revision>2</cp:revision>
  <dc:subject/>
  <dc:title>Протокол №0356300001011000046-1</dc:title>
</cp:coreProperties>
</file>