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47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 августа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продуктов питания (овощи)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овощи)» </w:t>
        <w:br/>
        <w:t>Начальная (максимальная) цена контракта (с указанием валюты): 452 750,00 (четыреста пятьдесят две тысячи семьсот пятьдесят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7 от 02.08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5.08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ермские овощи"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одовский тракт, 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Дельта-Омега"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 Даньшина, 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8-4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07, кв. 3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5</w:t>
        <w:br/>
        <w:t>Ваганов Андрей Сергеевич (Адрес: 614065, г. Пермь, ул. Мира, д.107, кв. 38).</w:t>
        <w:br/>
        <w:t>Предложение о цене контракта: 214 300,00 (двести четырнадцать тысяч три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4530, КПП 590301001 Общество с ограниченной ответственностью "Дельта-Омега" (Адрес: 614068, г. Пермь, ул. С. Даньшина, 4).</w:t>
        <w:br/>
        <w:t>Предложение о цене контракта: 228 200,00 (двести двадцать восем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5"/>
        <w:gridCol w:w="8209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5"/>
        <w:gridCol w:w="8209"/>
      </w:tblGrid>
      <w:tr>
        <w:trPr/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79"/>
            </w:tblGrid>
            <w:tr>
              <w:trPr/>
              <w:tc>
                <w:tcPr>
                  <w:tcW w:w="81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Мезенцев М.Ю./ 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5.08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5.08.2011 №035630000101100004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овощ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2255"/>
        <w:gridCol w:w="2257"/>
        <w:gridCol w:w="3047"/>
        <w:gridCol w:w="3047"/>
      </w:tblGrid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5.08.2011 №035630000101100004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овощ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52 750,00 (четыреста пятьдесят две тысячи сем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559"/>
        <w:gridCol w:w="29"/>
        <w:gridCol w:w="608"/>
        <w:gridCol w:w="19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)</w:t>
            </w:r>
          </w:p>
        </w:tc>
        <w:tc>
          <w:tcPr>
            <w:tcW w:w="1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одовский тракт, 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Картофель ГОСТ 51808-2001-7200 кг Капуста ГОСТ Р 51809-01-7200 кг Свекла ГОСТ Р 51811-2001-1650 кг Морковь ГОСТ Р 51782-2001-2500 кг Лук репчатый ГОСТ Р 51783-2001-100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льта-Омега" , ИНН 5903084530, КПП 59030100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 Даньшина, 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Картофель ГОСТ 51808-2001-7200 кг Капуста ГОСТ Р 51809-01-7200 кг Свекла ГОСТ Р 51811-2001-1650 кг Морковь ГОСТ Р 51782-2001-2500 кг Лук репчатый ГОСТ Р 51783-2001-100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Картофель ГОСТ 51808-2001-7200 кг Капуста ГОСТ Р 51809-01-7200 кг Свекла ГОСТ Р 51811-2001-1650 кг Морковь ГОСТ Р 51782-2001-2500 кг Лук репчатый ГОСТ Р 51783-2001-100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8-4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Картофель ГОСТ 51808-2001-7200 кг Капуста ГОСТ Р 51809-01-7200 кг Свекла ГОСТ Р 51811-2001-1650 кг Морковь ГОСТ Р 51782-2001-2500 кг Лук репчатый ГОСТ Р 51783-2001-100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07, кв. 3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одукты питания (овощи)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5.08.2011 №035630000101100004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овощ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84530, КПП 590301001, Общество с ограниченной ответственностью "Дельта-Омега"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5.08.2011 №035630000101100004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овощ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ие овощи"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 65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льта-Омега"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8 2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82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 7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 3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70" w:right="3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2:00Z</dcterms:created>
  <dc:creator>kvi</dc:creator>
  <dc:description/>
  <dc:language>en-US</dc:language>
  <cp:lastModifiedBy>kvi</cp:lastModifiedBy>
  <cp:lastPrinted>2011-08-15T13:44:00Z</cp:lastPrinted>
  <dcterms:modified xsi:type="dcterms:W3CDTF">2011-08-15T07:44:00Z</dcterms:modified>
  <cp:revision>2</cp:revision>
  <dc:subject/>
  <dc:title>Протокол №0356300001011000047-1</dc:title>
</cp:coreProperties>
</file>