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30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подъездных дорог на подходах к объектам социальной сферы Мотовилихинского района г. Перми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подъездных дорог на подходах к объектам социальной сферы Мотовилихинского района г. Перми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 468,14 Российский рубль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45"/>
              <w:gridCol w:w="1185"/>
              <w:gridCol w:w="2101"/>
            </w:tblGrid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1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84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питальный ремонт подъездных дорог на подходах к объектам социальной сферы Мотовилихинского района г. Перми</w:t>
                  </w:r>
                </w:p>
              </w:tc>
              <w:tc>
                <w:tcPr>
                  <w:tcW w:w="11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0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8 468,1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 468,14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договора по 30.09.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969,3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 540,44 Российский рубль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8.2011 09:00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8.2011 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6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422"/>
        <w:gridCol w:w="7267"/>
      </w:tblGrid>
      <w:tr>
        <w:trPr/>
        <w:tc>
          <w:tcPr>
            <w:tcW w:w="24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4:47:00Z</dcterms:created>
  <dc:creator>131811</dc:creator>
  <dc:description/>
  <cp:keywords/>
  <dc:language>en-US</dc:language>
  <cp:lastModifiedBy>131811</cp:lastModifiedBy>
  <dcterms:modified xsi:type="dcterms:W3CDTF">2011-08-17T04:47:00Z</dcterms:modified>
  <cp:revision>2</cp:revision>
  <dc:subject/>
  <dc:title/>
</cp:coreProperties>
</file>