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8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текущего ремонта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УЗ «Городская стоматологическая поликлиника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: г. Пермь, ул. Газеты «Звезда», 14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6» августа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1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змещению заказов </w:t>
      </w:r>
      <w:r>
        <w:rPr>
          <w:sz w:val="24"/>
          <w:szCs w:val="26"/>
        </w:rPr>
        <w:t xml:space="preserve">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 комиссии: </w:t>
        <w:tab/>
        <w:t>Сметанин Д.Г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384" w:leader="none"/>
        </w:tabs>
        <w:ind w:firstLine="562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ab/>
        <w:t>Метелева Т.Г.,</w:t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ab/>
        <w:t>Запевалова О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  <w:tab/>
        <w:tab/>
        <w:t>Сергачева Р.М..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дение текущего ремонта помещений в МУЗ «Городская стоматологическая поликлиника №1» по адресу: г. Пермь, ул. Газеты «Звезда», 14 в соответствии с техническим заданием (приложение №1 Локальный сметный расчет) (извещение № 18 от «03» августа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12» мая 2011 год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499756,99</w:t>
      </w:r>
      <w:r>
        <w:rPr>
          <w:b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аза: Средства ОМС и предпринимательской деятельности. 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характеристики оказываемых услуг: представлены в Извещении № 18 от «03» августа 2011 г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614000, г. Пермь, ул. Газеты «Звезда», 14, каб. 18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Начало работ: на следующий день после подписания договора. Завершение выполнения работ: в течении 7 календарных дней после подписания договор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  <w:szCs w:val="24"/>
        </w:rPr>
        <w:t xml:space="preserve">Сведения о включенных (невключенных) в цену товаров расходах: Цена выполнения работ должна быть указана с учетом расходов </w:t>
      </w:r>
      <w:r>
        <w:rPr>
          <w:bCs/>
          <w:sz w:val="24"/>
          <w:szCs w:val="24"/>
        </w:rPr>
        <w:t>на выполнение предусмотренных работ,</w:t>
      </w:r>
      <w:r>
        <w:rPr>
          <w:sz w:val="24"/>
          <w:szCs w:val="24"/>
        </w:rPr>
        <w:t xml:space="preserve"> страхование, налогов (в т.ч. НДС), сборов и других обязательных платежей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выполненных услуг: Оплата за результат выполненных работ будет производиться путем безналичного перечисления денежных средств с расчетного счета Заказчика на расчетный счет Поставщика в течение 90 календарных дней после предоставления оформленных надлежащим образом актов приемки выполненных работ (КС-2), справки о стоимости выполненных работ и затрат (КС-3), счета-фактуры на выполненные работы, счета-фактуры на материалы, сертификаты на материалы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е к участникам размещения заказа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фор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Тран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лсПр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ТеплоТранс», место нахождения: 614051, г. Пермь, ул. Пушкарская, 51, офис 33, в заявке которого указана наиболее низкая цена договора – 346 500,00 </w:t>
      </w:r>
      <w:r>
        <w:rPr>
          <w:bCs/>
          <w:kern w:val="2"/>
        </w:rPr>
        <w:t xml:space="preserve">руб. (Триста сорок шесть </w:t>
      </w:r>
      <w:r>
        <w:rPr/>
        <w:t>тысяч пятьсот рублей,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Комфорт», место нахождения: 614112, г. Пермь,  ул. Кабельщиков, 93, цена договора – 349 000,00</w:t>
      </w:r>
      <w:r>
        <w:rPr>
          <w:bCs/>
          <w:kern w:val="2"/>
        </w:rPr>
        <w:t xml:space="preserve"> руб. (Триста сорок девять </w:t>
      </w:r>
      <w:r>
        <w:rPr/>
        <w:t>тысяч рублей, 00 копейки).</w:t>
      </w:r>
    </w:p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метанин Д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етелева Т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апевалова О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ергачева Р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02:00Z</dcterms:created>
  <dc:creator>Институт госзакупок РАГС</dc:creator>
  <dc:description/>
  <cp:keywords/>
  <dc:language>en-US</dc:language>
  <cp:lastModifiedBy>Сметанин ДГ</cp:lastModifiedBy>
  <cp:lastPrinted>2011-08-15T18:07:00Z</cp:lastPrinted>
  <dcterms:modified xsi:type="dcterms:W3CDTF">2011-08-17T04:18:00Z</dcterms:modified>
  <cp:revision>4</cp:revision>
  <dc:subject/>
  <dc:title>ПРОТОКОЛ ОЦЕНКИ И СОПОСТАВЛЕНИЯ ЗАЯВОК НА УЧАСТИЕ В КОНКУРСЕ </dc:title>
</cp:coreProperties>
</file>