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4"/>
      </w:tblGrid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11.08.2011 №0156300015511000051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администрации Дзержинского района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4"/>
      </w:tblGrid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250"/>
        <w:gridCol w:w="7434"/>
      </w:tblGrid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68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8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68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684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7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4"/>
      </w:tblGrid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еревозке должностных лиц администрации Дзержинского района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транспортных услуг включает в себя следующие затраты: на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страховку, на амортизацию прочих основных средств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40000 Услуги прочих видов сухопутного транспорта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е №2 ТЗ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7434"/>
      </w:tblGrid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с 01 сентября 2011 года . Окончание оказания услуг: 15 декабря 2011 года.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услуги настоящего контракта, производится Заказчиком в виде ежемесячных платежей по тарифу машино-часа, установленному Исполнителем на основании цены контракта, методом суммы произведений установленных тарифов стоимости 1 машино-часа на фактическое количество часов работы в текущий месяц, включая НДС. Стоимость 1 машино-часа по видам транспорта, не должна превышать стоимости установленной в техническом задании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7"/>
        <w:gridCol w:w="4714"/>
      </w:tblGrid>
      <w:tr>
        <w:trPr/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04 7963401 025 222 </w:t>
            </w:r>
          </w:p>
        </w:tc>
      </w:tr>
      <w:tr>
        <w:trPr/>
        <w:tc>
          <w:tcPr>
            <w:tcW w:w="5197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7"/>
        <w:gridCol w:w="6"/>
        <w:gridCol w:w="7352"/>
        <w:gridCol w:w="76"/>
      </w:tblGrid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3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3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8.2011 09:00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3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8.2011 17:00 </w:t>
            </w:r>
          </w:p>
        </w:tc>
      </w:tr>
      <w:tr>
        <w:trPr/>
        <w:tc>
          <w:tcPr>
            <w:tcW w:w="247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3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4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3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08.2011 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9" w:right="6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11:00Z</dcterms:created>
  <dc:creator>fin-1</dc:creator>
  <dc:description/>
  <cp:keywords/>
  <dc:language>en-US</dc:language>
  <cp:lastModifiedBy>fin-1</cp:lastModifiedBy>
  <dcterms:modified xsi:type="dcterms:W3CDTF">2011-08-11T05:14:00Z</dcterms:modified>
  <cp:revision>2</cp:revision>
  <dc:subject/>
  <dc:title/>
</cp:coreProperties>
</file>