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>
          <w:sz w:val="24"/>
          <w:szCs w:val="24"/>
        </w:rPr>
        <w:t xml:space="preserve">Приложение № 2 ТЗ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ехническое задание на оказание услуг по поддержке деятельности МО по месту жительства (финансирование мероприятий по месту жительств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. Предмет контракта</w:t>
      </w:r>
      <w:r>
        <w:rPr>
          <w:sz w:val="24"/>
          <w:szCs w:val="24"/>
        </w:rPr>
        <w:t xml:space="preserve"> – оказание услуги по поддержке деятельности МО по месту жительства (финансирование мероприятий по месту жительства)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tLeast" w:line="26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   Заказчик</w:t>
      </w:r>
      <w:r>
        <w:rPr>
          <w:sz w:val="24"/>
          <w:szCs w:val="24"/>
        </w:rPr>
        <w:t xml:space="preserve"> – администрация Дзержинского района г. Перм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614990, г. Пермь, ул. Ленина, 85.</w:t>
      </w:r>
    </w:p>
    <w:p>
      <w:pPr>
        <w:pStyle w:val="TextBody"/>
        <w:rPr/>
      </w:pPr>
      <w:r>
        <w:rPr>
          <w:b/>
          <w:bCs/>
          <w:color w:val="000000"/>
          <w:szCs w:val="24"/>
        </w:rPr>
        <w:tab/>
        <w:t>3. Требования к оказываемым услугам (количественным и качественным характеристикам)</w:t>
      </w:r>
    </w:p>
    <w:p>
      <w:pPr>
        <w:pStyle w:val="TextBody"/>
        <w:rPr/>
      </w:pPr>
      <w:r>
        <w:rPr>
          <w:szCs w:val="24"/>
        </w:rPr>
        <w:tab/>
        <w:t xml:space="preserve">Организация и проведение </w:t>
      </w:r>
      <w:r>
        <w:rPr>
          <w:bCs/>
          <w:color w:val="000000"/>
          <w:szCs w:val="24"/>
        </w:rPr>
        <w:t>мероприятия</w:t>
      </w:r>
      <w:r>
        <w:rPr>
          <w:szCs w:val="24"/>
        </w:rPr>
        <w:t xml:space="preserve">  в МУК клуб «Радуга» (ул. Транспортная, 27а). Дата проведения мероприятия определяется по согласованию с Заказчик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Участники   </w:t>
      </w:r>
      <w:r>
        <w:rPr>
          <w:bCs/>
          <w:color w:val="000000"/>
          <w:sz w:val="24"/>
          <w:szCs w:val="24"/>
        </w:rPr>
        <w:t xml:space="preserve">мероприятия  </w:t>
      </w:r>
      <w:r>
        <w:rPr>
          <w:sz w:val="24"/>
          <w:szCs w:val="24"/>
        </w:rPr>
        <w:t xml:space="preserve"> – учащиеся  средних общеобразовательных, средних специальных, высших учебных заведений, работающая молодежь Дзержинского района города Пер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рганизации и проведения </w:t>
      </w:r>
      <w:r>
        <w:rPr>
          <w:bCs/>
          <w:color w:val="000000"/>
          <w:sz w:val="24"/>
          <w:szCs w:val="24"/>
        </w:rPr>
        <w:t>мероприятия необходимо:</w:t>
      </w:r>
      <w:r>
        <w:rPr>
          <w:sz w:val="24"/>
          <w:szCs w:val="24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разработать положение, организационный план, программу проведения мероприятия (научно-технической направленности);</w:t>
      </w:r>
    </w:p>
    <w:p>
      <w:pPr>
        <w:pStyle w:val="Normal"/>
        <w:ind w:firstLine="18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рганизовать участие в мероприятии не менее 10 команд (численность каждой команды  - 20 человек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приобрести дипломы и ценные призы для награждения победителей соревнов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ть присутствие на мероприятии апелляционного жюри в составе не менее 3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за 1 час до начала мероприятия, организовать выставку работ и проектов школьников и студентов, посвященных проблемам экологии в Пермском крае в фойе МУК клуб «Радуг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рганизовать проведение круглого стола с участниками мероприятия на тему «Моя законотворческая инициатив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организовать проведение игры «Что, Где, Когда?», посвященной 50-летию полета в космос Ю.А. Гагарина, с участниками мероприят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еспечение звуковой аппаратурой: пред. 3 радиомикрофона, 3 стойки, колонки, микшер. пульт,  ноутбук, усилитель, подбор необходимого музыкального  сопровож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еспечить полную готовность места оказания услуги за 1 час до начала проведения мероприя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продолжительность мероприятия не менее 4-х часов;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щее количество человек, вовлеченных в мероприятии, не менее 194 человек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Требования к награжд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бедители соревнований награждаются дипломами и ценными призами. Стоимость призов должна составлять не менее чем 10 % от стоимости услуги.</w:t>
      </w:r>
    </w:p>
    <w:p>
      <w:pPr>
        <w:pStyle w:val="TextBodyIndent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5. Требования к сроку (периоду) оказания услуг.</w:t>
      </w:r>
    </w:p>
    <w:p>
      <w:pPr>
        <w:pStyle w:val="Normal"/>
        <w:widowControl w:val="false"/>
        <w:spacing w:lineRule="atLeast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(период) оказания услуг: с момента заключения муниципального контракта по 30 августа</w:t>
      </w:r>
      <w:r>
        <w:rPr>
          <w:sz w:val="24"/>
          <w:szCs w:val="24"/>
        </w:rPr>
        <w:t xml:space="preserve"> 2011 года (включительно); </w:t>
      </w:r>
    </w:p>
    <w:p>
      <w:pPr>
        <w:pStyle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6. Место оказания услуг. </w:t>
      </w:r>
      <w:r>
        <w:rPr>
          <w:sz w:val="24"/>
          <w:szCs w:val="24"/>
        </w:rPr>
        <w:t>МУК клуб «Радуга», г. Пермь, ул. Транспортная, 27а.</w:t>
      </w:r>
    </w:p>
    <w:p>
      <w:pPr>
        <w:pStyle w:val="Normal"/>
        <w:jc w:val="center"/>
        <w:rPr/>
      </w:pPr>
      <w:r>
        <w:rPr/>
        <w:t>Начальная (максимальная ) цена контрак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казание услуг по поддержке деятельности МО по месту жительства (финансирование мероприятий по месту жительства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ренда звуковой аппаратуры (пред. 3 радиомикрофона, 3 стойки, колонки, микшер. пульт,  ноутбук, усилитель, подбор необходимого музыкального  сопровождения): 1500-00 руб. * 4 час. = 6000 руб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обретение призов для награждения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пломы за I,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 место: 30 шт.* 25 руб. = 750 руб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обретение ценных призов: 10 шт. * 300 руб. = 3000 руб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   Канцелярские товары: 250 руб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Итого на мероприятие:  10000 (Десять тысяч) рублей 00 коп.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3">
    <w:name w:val=" Знак Знак3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38:00Z</dcterms:created>
  <dc:creator>fin-1</dc:creator>
  <dc:description/>
  <cp:keywords/>
  <dc:language>en-US</dc:language>
  <cp:lastModifiedBy>fin-1</cp:lastModifiedBy>
  <dcterms:modified xsi:type="dcterms:W3CDTF">2011-08-11T05:43:00Z</dcterms:modified>
  <cp:revision>5</cp:revision>
  <dc:subject/>
  <dc:title/>
</cp:coreProperties>
</file>