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kern w:val="2"/>
        </w:rPr>
        <w:t>Извещение о проведении запроса котировок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4"/>
        <w:gridCol w:w="7574"/>
      </w:tblGrid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т 12.08.2011 №0156300015511000052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казание услуг по поддержке деятельности МО по месту жительства (финансирование мероприятий по месту жительства)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4"/>
        <w:gridCol w:w="7574"/>
      </w:tblGrid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990, Пермский край, Пермь г, ул. Ленина, 85,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990, Пермский край, Пермь г, ул. Ленина, 85,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0"/>
        <w:gridCol w:w="6758"/>
      </w:tblGrid>
      <w:tr>
        <w:trPr/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75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990, Пермский край, Пермь г, ул. Ленина, 85, </w:t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75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75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75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75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Логинова Алевтина Михайло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4"/>
        <w:gridCol w:w="7574"/>
      </w:tblGrid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казание услуг по поддержке деятельности МО по месту жительства (финансирование мероприятий по месту жительства)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0 000,00 Российский рубль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Цен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оборов и других обязательных платежей.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9249610 Организация и проведение различных вечеров и праздников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Указаны в Приложение №2 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4"/>
        <w:gridCol w:w="7574"/>
      </w:tblGrid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990, Пермский край, МУК клуб «Радуга», г. Пермь, ул. Транспортная, 27а.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 момента заключения контракта до 30 августа 2011 года (включительно).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плата за выполненную Исполнителем Услугу осуществляется Заказчиком по безналичному расчету в течение 10 (десять) банковских дней с даты подписания сторонами акта сдачи-приемки выполненных Услуг (Приложение №2 муниципального контракта)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4"/>
        <w:gridCol w:w="7574"/>
      </w:tblGrid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934 0707 7971200 012 226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4"/>
        <w:gridCol w:w="7574"/>
      </w:tblGrid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990, Пермский край, Пермь г, ул. Ленина, 85, -39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5.08.2011 09:00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9.08.2011 17:00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3"/>
        <w:gridCol w:w="4125"/>
      </w:tblGrid>
      <w:tr>
        <w:trPr/>
        <w:tc>
          <w:tcPr>
            <w:tcW w:w="5973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4125" w:type="dxa"/>
            <w:tcBorders/>
          </w:tcPr>
          <w:p>
            <w:pPr>
              <w:pStyle w:val="Normal"/>
              <w:rPr/>
            </w:pPr>
            <w:r>
              <w:rPr/>
              <w:t xml:space="preserve">12.08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22" w:right="6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3:10:00Z</dcterms:created>
  <dc:creator>fin-1</dc:creator>
  <dc:description/>
  <cp:keywords/>
  <dc:language>en-US</dc:language>
  <cp:lastModifiedBy>fin-1</cp:lastModifiedBy>
  <dcterms:modified xsi:type="dcterms:W3CDTF">2011-08-12T03:12:00Z</dcterms:modified>
  <cp:revision>4</cp:revision>
  <dc:subject/>
  <dc:title/>
</cp:coreProperties>
</file>