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 ТЗ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а оказание услуг по техническому обслуживанию систем кондиционир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дании  администрации Дзержинского района г.Перми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Пермь,  ул. Ленина,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состояния оборудования</w:t>
      </w:r>
      <w:r>
        <w:rPr>
          <w:color w:val="5A595A"/>
        </w:rPr>
        <w:t xml:space="preserve">  (Комплектность, внешний вид, отсутствие повреждений, надежность крепления элементов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состояния электропроводки (</w:t>
      </w:r>
      <w:r>
        <w:rPr>
          <w:color w:val="5A595A"/>
        </w:rPr>
        <w:t>Отсутствие повреждений, соответствие схеме подключения, соответствие сечений проводов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оверка состояния электрических соединений</w:t>
      </w:r>
      <w:r>
        <w:rPr>
          <w:color w:val="5A595A"/>
        </w:rPr>
        <w:t xml:space="preserve"> (Проверка качества контактов).</w:t>
      </w:r>
    </w:p>
    <w:p>
      <w:pPr>
        <w:pStyle w:val="Normal"/>
        <w:rPr/>
      </w:pPr>
      <w:r>
        <w:rPr/>
        <w:t xml:space="preserve">             </w:t>
      </w:r>
      <w:r>
        <w:rPr/>
        <w:t>Проверка автоматических выключателей</w:t>
      </w:r>
      <w:r>
        <w:rPr>
          <w:color w:val="5A595A"/>
        </w:rPr>
        <w:t xml:space="preserve"> (Правильность подключения, соответствие мощности кондиционера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напряжения питания кондиционера</w:t>
      </w:r>
      <w:r>
        <w:rPr>
          <w:color w:val="5A595A"/>
        </w:rPr>
        <w:t xml:space="preserve"> (Соответствие кондиционеру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состояния фреоновых трубопроводов</w:t>
      </w:r>
      <w:r>
        <w:rPr>
          <w:color w:val="5A595A"/>
        </w:rPr>
        <w:t xml:space="preserve"> (Правильность прокладки, длина трассы, теплоизоляция, отсутствие повреждений, отсутствие утечек фреона и масла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крыльчаток вентиляторов</w:t>
      </w:r>
      <w:r>
        <w:rPr>
          <w:color w:val="5A595A"/>
        </w:rPr>
        <w:t xml:space="preserve"> (Надежность закрепления, плавность и направление вращения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состояния дренажной системы</w:t>
      </w:r>
      <w:r>
        <w:rPr>
          <w:color w:val="5A595A"/>
        </w:rPr>
        <w:t xml:space="preserve"> (Проверка наличия и правильности монтажа элементов, проверка работоспособности проливом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утечек хладагента на вальцовочных соединениях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перепада температуры воздуха на испарителе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оверка рабочего тока кондиционер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аботы по очистке блоков кондиционеров.     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 xml:space="preserve"> </w:t>
      </w:r>
      <w:r>
        <w:rPr/>
        <w:t>Очистка и промывка съемных фильтров внутреннего блока кондиционера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Очистка радиатора испарителя внутреннего блока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Очистка пластмассовых поверхностей и деталей внутреннего блока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Очистка вентилятора внешнего блока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Очистка радиатора конденсатора внешнего блока кондиционера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Правка ребер радиатора внешнего блока (при необходимост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3"/>
          <w:szCs w:val="23"/>
        </w:rPr>
        <w:t>Перечень систем кондиционирования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8"/>
        <w:gridCol w:w="6171"/>
        <w:gridCol w:w="1496"/>
        <w:gridCol w:w="1122"/>
      </w:tblGrid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кондиционер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абинета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 Samsung AZ-12F-AJEA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09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Lessar LS/LU-H12KB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MIDEA MSE07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Panasonic CS/CU-YW 12MKD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Panasonic CS/CU-YW 12MKD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Panasonic CS/CU-YW 9MKD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Panasonic CU-C7GKD (сплит- система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диционер Panasonic CU-RA16GKD (сплит- система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Начальная (максимальная) цена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борудования и стоим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го обслуживания за единиц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утренний блок кондиционера сплит-система …………..…………….…….588 руб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шний блок кондиционера сплит-система ..……………………….…….    1000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ТОГО :                                                               158 руб*17 кондиционеров =26996 рублей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7:00Z</dcterms:created>
  <dc:creator>fin-1</dc:creator>
  <dc:description/>
  <cp:keywords/>
  <dc:language>en-US</dc:language>
  <cp:lastModifiedBy>fin-1</cp:lastModifiedBy>
  <dcterms:modified xsi:type="dcterms:W3CDTF">2011-08-16T04:56:00Z</dcterms:modified>
  <cp:revision>7</cp:revision>
  <dc:subject/>
  <dc:title/>
</cp:coreProperties>
</file>