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16.08.2011 №015630001551100005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996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полном объеме, а также расходы на приобретение и доставку материалов и оборудования, необходимых для выполнения услуг; командировочные расходы, расходы на перевозку, страхование, уплату таможенных пошлин, уплату налогов, сборов,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62010 Услуги по ремонту бытовых электроприборов [5262100] - [5262660]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календарных дней с момента подписания контракта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производится заказчиком по безналичному расчету в течение 10 (десяти) банковских дней после приемки услуги на основании документов: - подписанного сторонами акта сдачи-приемки выполненных услуг (форма КС-2), - счета-фактуры, счета,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5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1 09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7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3"/>
        <w:gridCol w:w="4125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34:00Z</dcterms:created>
  <dc:creator>fin-1</dc:creator>
  <dc:description/>
  <cp:keywords/>
  <dc:language>en-US</dc:language>
  <cp:lastModifiedBy>fin-1</cp:lastModifiedBy>
  <cp:lastPrinted>2011-08-16T14:36:00Z</cp:lastPrinted>
  <dcterms:modified xsi:type="dcterms:W3CDTF">2011-08-16T08:36:00Z</dcterms:modified>
  <cp:revision>2</cp:revision>
  <dc:subject/>
  <dc:title/>
</cp:coreProperties>
</file>