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>
          <w:trHeight w:val="178" w:hRule="atLeast"/>
        </w:trPr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16.08.2011 №0156300015511000055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водосточной системы здания администрации Дзержинского района г. Перми, по адресу: г.Пермь, ул. Ленина, д.85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водосточной системы здания администрации Дзержинского района г. Перми, по адресу: г.Пермь, ул. Ленина, д.85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1 796,18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полном объеме, а также расходы на приобретение и доставку материалов и оборудования, необходимых для выполнения работ; командировочные расходы, расходы на перевозку, страхование, уплату таможенных пошлин, уплату налогов, сборов, и других обязательных платежей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 №2 ТЗ и Приложением №2 ТЗ (смета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календарных дней с момента подписания контракт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производится заказчиком по безналичному расчету в течение 10 (десяти) банковских дней после приемки работы на основании документов: - подписанного сторонами акта сдачи-приемки выполненных работ (форма КС-2), - справки о стоимости выполненных работ и затрат (форма КС-3), - счета-фактуры, счета,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7963 125 225 111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33:00Z</dcterms:created>
  <dc:creator>fin-1</dc:creator>
  <dc:description/>
  <cp:keywords/>
  <dc:language>en-US</dc:language>
  <cp:lastModifiedBy>fin-1</cp:lastModifiedBy>
  <cp:lastPrinted>2011-08-16T15:35:00Z</cp:lastPrinted>
  <dcterms:modified xsi:type="dcterms:W3CDTF">2011-08-16T09:38:00Z</dcterms:modified>
  <cp:revision>4</cp:revision>
  <dc:subject/>
  <dc:title/>
</cp:coreProperties>
</file>