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 12.08.2011 №0156300015511000053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7892"/>
      </w:tblGrid>
      <w:tr>
        <w:trPr/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8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8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7707"/>
      </w:tblGrid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демонтажу и хранению самовольно установленных рекламных конструкций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52 0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работ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Указаны в Приложение №2 ТЗ и Приложение №2 ТЗ (смета)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Дзержинский район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момента подписания контракта по 20.11.2011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бязан принять выполненные работы, за исключением случаев, когда он в соответствии с требованиями, установленными в законе, вправе потребовать безвозмездного устранения недостатков в разумный срок или отказаться от исполнения контракта. Работы считаются принятыми с момента подписания сторонами акта приемки выполненных работ. Акт приемки может подписываться на выполнение части работ или полного объема работ. Акт подписыва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 Основанием для рассмотрения и последующей оплаты (в порядке, установленном настоящим контрактом) выполненных Исполнителем объемов работ являются акт о приемке выполненных работ КС-2, справка о стоимости выполненных работ и затрат КС-3 (Приложение № 4 муниципального контракта), подписанные представителем Заказчика и счет-фактура. Оплата выполненных работ будет произведена безналичным перечислением денежных средств в течение 10 (десять) банковских дней с момента подписания акта о приемке выполненных работ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4 0412 7963411 012 226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8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08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rPr/>
            </w:pPr>
            <w:r>
              <w:rPr/>
              <w:t xml:space="preserve">12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4:34:00Z</dcterms:created>
  <dc:creator>fin-1</dc:creator>
  <dc:description/>
  <cp:keywords/>
  <dc:language>en-US</dc:language>
  <cp:lastModifiedBy>fin-1</cp:lastModifiedBy>
  <dcterms:modified xsi:type="dcterms:W3CDTF">2011-08-12T04:47:00Z</dcterms:modified>
  <cp:revision>3</cp:revision>
  <dc:subject/>
  <dc:title/>
</cp:coreProperties>
</file>