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49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 xml:space="preserve">16 августа 2011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before="0" w:after="0"/>
        <w:rPr/>
      </w:pPr>
      <w:r>
        <w:rPr/>
        <w:t xml:space="preserve">Оказание услуг по организации и проведению мероприятий в рамках реализации проекта «Я живу на Прикамской земле»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before="0" w:after="0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0" w:after="0"/>
        <w:rPr/>
      </w:pPr>
      <w:r>
        <w:rPr/>
        <w:t xml:space="preserve">«Оказание услуг по организации и проведению мероприятий в рамках реализации проекта «Я живу на Прикамской земле».» </w:t>
        <w:br/>
        <w:t>Начальная (максимальная) цена контракта (с указанием валюты): 100 000,00 (сто тысяч) Российский рубль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49 от 08.08.2011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Баранова Ирина Валери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spacing w:before="0" w:after="0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rPr/>
      </w:pPr>
      <w:r>
        <w:rPr/>
        <w:t>Процедура рассмотрения и оценки котировочных заявок проведена 16.08.2011 по адресу: г. Пермь Администрация Дзержинского района г. Перми ул. Ленина, д.85 каб. 22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spacing w:before="0" w:after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before="0" w:after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2919"/>
        <w:gridCol w:w="2955"/>
        <w:gridCol w:w="304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ортал" </w:t>
            </w:r>
          </w:p>
        </w:tc>
        <w:tc>
          <w:tcPr>
            <w:tcW w:w="2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ш.Космонавтов,86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3, Пермский край, г.Пермь, ул. Александра Невского, д.27-3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8045774, КПП 590801001 Общество с ограниченной ответственностью "Портал" (Адрес: 614000, Пермский край, г.Пермь, ш.Космонавтов,86).</w:t>
        <w:br/>
        <w:t>Предложение о цене контракта: 100 000,00 (сто тысяч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Килин Сергей Владимирович (Адрес: 614013, Пермский край, г.Пермь, ул. Александра Невского, д.27-3).</w:t>
        <w:br/>
        <w:t>Предложение о цене контракта: 100 000,00 (сто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Субботин Игорь Александрович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Баранова Ирина Валерие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ириллова Надежда Ивано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осых Наталья Сергее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Попова Людмила Сергее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Ронжина Елена Вениамино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Логинова Алевтина Михайл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634"/>
        <w:gridCol w:w="4300"/>
      </w:tblGrid>
      <w:tr>
        <w:trPr/>
        <w:tc>
          <w:tcPr>
            <w:tcW w:w="5634" w:type="dxa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43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70"/>
            </w:tblGrid>
            <w:tr>
              <w:trPr/>
              <w:tc>
                <w:tcPr>
                  <w:tcW w:w="427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/И.А. Субботин/ </w:t>
                  </w:r>
                </w:p>
              </w:tc>
            </w:tr>
            <w:tr>
              <w:trPr/>
              <w:tc>
                <w:tcPr>
                  <w:tcW w:w="427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37"/>
      </w:tblGrid>
      <w:tr>
        <w:trPr/>
        <w:tc>
          <w:tcPr>
            <w:tcW w:w="9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16.08.2011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37"/>
      </w:tblGrid>
      <w:tr>
        <w:trPr/>
        <w:tc>
          <w:tcPr>
            <w:tcW w:w="9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8.2011 №015630001551100004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Оказание услуг по организации и проведению мероприятий в рамках реализации проекта «Я живу на Прикамской земле»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"/>
        <w:gridCol w:w="1786"/>
        <w:gridCol w:w="2029"/>
        <w:gridCol w:w="2732"/>
        <w:gridCol w:w="2747"/>
      </w:tblGrid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1</w:t>
            </w:r>
          </w:p>
        </w:tc>
        <w:tc>
          <w:tcPr>
            <w:tcW w:w="2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1</w:t>
            </w:r>
          </w:p>
        </w:tc>
        <w:tc>
          <w:tcPr>
            <w:tcW w:w="20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37"/>
      </w:tblGrid>
      <w:tr>
        <w:trPr/>
        <w:tc>
          <w:tcPr>
            <w:tcW w:w="9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16.08.2011 №015630001551100004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Оказание услуг по организации и проведению мероприятий в рамках реализации проекта «Я живу на Прикамской земле»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0 000,00 (сто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401"/>
        <w:gridCol w:w="30"/>
        <w:gridCol w:w="435"/>
        <w:gridCol w:w="217"/>
      </w:tblGrid>
      <w:tr>
        <w:trPr/>
        <w:tc>
          <w:tcPr>
            <w:tcW w:w="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7"/>
        <w:gridCol w:w="2965"/>
        <w:gridCol w:w="3960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ортал" , ИНН 5908045774, КПП 590801001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ш.Космонавтов,86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. 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3, Пермский край, г.Пермь, ул. Александра Невского, д.27-3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37"/>
      </w:tblGrid>
      <w:tr>
        <w:trPr/>
        <w:tc>
          <w:tcPr>
            <w:tcW w:w="9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16.08.2011 №015630001551100004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Оказание услуг по организации и проведению мероприятий в рамках реализации проекта «Я живу на Прикамской земле»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"/>
        <w:gridCol w:w="3473"/>
        <w:gridCol w:w="2402"/>
        <w:gridCol w:w="3040"/>
      </w:tblGrid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5774, КПП 590801001, Общество с ограниченной ответственностью "Портал"</w:t>
            </w:r>
          </w:p>
        </w:tc>
        <w:tc>
          <w:tcPr>
            <w:tcW w:w="2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37"/>
      </w:tblGrid>
      <w:tr>
        <w:trPr/>
        <w:tc>
          <w:tcPr>
            <w:tcW w:w="9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16.08.2011 №015630001551100004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Оказание услуг по организации и проведению мероприятий в рамках реализации проекта «Я живу на Прикамской земле»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2918"/>
        <w:gridCol w:w="2035"/>
        <w:gridCol w:w="3960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ортал"</w:t>
            </w:r>
          </w:p>
        </w:tc>
        <w:tc>
          <w:tcPr>
            <w:tcW w:w="2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000,00 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000,00 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2:32:00Z</dcterms:created>
  <dc:creator>fin-1</dc:creator>
  <dc:description/>
  <cp:keywords/>
  <dc:language>en-US</dc:language>
  <cp:lastModifiedBy>fin-1</cp:lastModifiedBy>
  <dcterms:modified xsi:type="dcterms:W3CDTF">2011-08-16T02:49:00Z</dcterms:modified>
  <cp:revision>4</cp:revision>
  <dc:subject/>
  <dc:title/>
</cp:coreProperties>
</file>