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50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 xml:space="preserve">16 августа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Оказание услуг по организации и проведению мероприятия – районного Конкурса «Лучший двор – 2011»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Оказание услуг по организации и проведению мероприятия – районного Конкурса «Лучший двор – 2011» » </w:t>
        <w:br/>
        <w:t>Начальная (максимальная) цена контракта (с указанием валюты): 70 000,00 (семьдесят тысяч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50 от 08.08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16.08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"/>
        <w:gridCol w:w="2931"/>
        <w:gridCol w:w="3326"/>
        <w:gridCol w:w="2669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Лопатина Марина Вадимовна </w:t>
            </w:r>
          </w:p>
        </w:tc>
        <w:tc>
          <w:tcPr>
            <w:tcW w:w="3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П.Осипенко, д.51а-73</w:t>
            </w:r>
          </w:p>
        </w:tc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33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ул.Подлесная,27/1-68</w:t>
            </w:r>
          </w:p>
        </w:tc>
        <w:tc>
          <w:tcPr>
            <w:tcW w:w="26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403585138, КПП Индивидуальный предприниматель Лопатина Марина Вадимовна (Адрес: 614000, Пермский край, г.Пермь, ул.П.Осипенко, д.51а-73).</w:t>
        <w:br/>
        <w:t>Предложение о цене контракта: 70 000,00 (семьдесят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Амбражевич Михаил Леонардович (Адрес: 614097, Пермский край, г.Пермь,ул.Подлесная,27/1-68).</w:t>
        <w:br/>
        <w:t>Предложение о цене контракта: 70 000,00 (семьдеся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Субботин Игорь Александрович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Баранова Ирина Валерие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ириллова Надежда Ивано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Косых Наталья Сергее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Попова Людмила Сергее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Ронжина Елена Вениамино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Логинова Алевт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819"/>
        <w:gridCol w:w="4115"/>
      </w:tblGrid>
      <w:tr>
        <w:trPr/>
        <w:tc>
          <w:tcPr>
            <w:tcW w:w="5819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/И.А. Субботин/ 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16.08.2011) </w:t>
            </w:r>
          </w:p>
        </w:tc>
      </w:tr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иложение № 1 к Протоколу рассмотрения и оценки котировочных заявок от 16.08.2011 №015630001551100005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Оказание услуг по организации и проведению мероприятия – районного Конкурса «Лучший двор – 2011»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22"/>
        <w:gridCol w:w="2022"/>
        <w:gridCol w:w="2726"/>
        <w:gridCol w:w="2741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3</w:t>
            </w:r>
          </w:p>
        </w:tc>
        <w:tc>
          <w:tcPr>
            <w:tcW w:w="2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8.2011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4</w:t>
            </w:r>
          </w:p>
        </w:tc>
        <w:tc>
          <w:tcPr>
            <w:tcW w:w="2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16.08.2011 №015630001551100005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Оказание услуг по организации и проведению мероприятия – районного Конкурса «Лучший двор – 2011»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70 000,00 (сем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508"/>
        <w:gridCol w:w="24"/>
        <w:gridCol w:w="553"/>
        <w:gridCol w:w="174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7"/>
        <w:gridCol w:w="2965"/>
        <w:gridCol w:w="3960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Лопатина Марина Вадимовна , ИНН 590403585138, КПП 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П.Осипенко, д.51а-73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ул.Подлесная,27/1-68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16.08.2011 №015630001551100005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Оказание услуг по организации и проведению мероприятия – районного Конкурса «Лучший двор – 2011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3657"/>
        <w:gridCol w:w="2034"/>
        <w:gridCol w:w="3224"/>
      </w:tblGrid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585138, КПП , Индивидуальный предприниматель Лопатина Марина Вадимовна</w:t>
            </w:r>
          </w:p>
        </w:tc>
        <w:tc>
          <w:tcPr>
            <w:tcW w:w="2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0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8.2011 №015630001551100005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Оказание услуг по организации и проведению мероприятия – районного Конкурса «Лучший двор – 2011»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2"/>
        <w:gridCol w:w="1987"/>
        <w:gridCol w:w="2965"/>
        <w:gridCol w:w="3960"/>
      </w:tblGrid>
      <w:tr>
        <w:trPr/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Лопатина Марина Вадимовна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000,00 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ражевич Михаил Леонардович</w:t>
            </w:r>
          </w:p>
        </w:tc>
        <w:tc>
          <w:tcPr>
            <w:tcW w:w="29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000,00 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08:00Z</dcterms:created>
  <dc:creator>fin-1</dc:creator>
  <dc:description/>
  <cp:keywords/>
  <dc:language>en-US</dc:language>
  <cp:lastModifiedBy>fin-1</cp:lastModifiedBy>
  <dcterms:modified xsi:type="dcterms:W3CDTF">2011-08-16T02:58:00Z</dcterms:modified>
  <cp:revision>3</cp:revision>
  <dc:subject/>
  <dc:title/>
</cp:coreProperties>
</file>