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45-3</w:t>
      </w:r>
    </w:p>
    <w:p>
      <w:pPr>
        <w:pStyle w:val="Normal"/>
        <w:jc w:val="center"/>
        <w:rPr/>
      </w:pPr>
      <w:r>
        <w:rPr/>
        <w:t>подведения итогов открытого аукциона  на выполнение работ по демонтажу и хранению самовольно размещенных объектов мелкорозничной сети, расположенных на территории Дзержинского района города Перми</w:t>
      </w:r>
    </w:p>
    <w:p>
      <w:pPr>
        <w:pStyle w:val="Normal"/>
        <w:jc w:val="center"/>
        <w:rPr/>
      </w:pPr>
      <w:r>
        <w:rPr/>
        <w:t>(извещение от 01.08.2011 №0156300015511000045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Cs w:val="24"/>
        </w:rPr>
      </w:pPr>
      <w:r>
        <w:rPr>
          <w:szCs w:val="24"/>
        </w:rPr>
        <w:t>г. Пермь</w:t>
        <w:tab/>
        <w:t xml:space="preserve">                      15 августа</w:t>
      </w:r>
      <w:r>
        <w:rPr>
          <w:bCs/>
          <w:sz w:val="22"/>
          <w:szCs w:val="22"/>
        </w:rPr>
        <w:t xml:space="preserve"> 2011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>17 часов 00 минут</w:t>
      </w:r>
      <w:r>
        <w:rPr/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вторых частей заявок на участие в открытом аукционе в электронной форме на право заключения муниципального контракта на выполнение работ по демонтажу и хранению самовольно размещенных объектов мелкорозничной сети, расположенных на территории Дзержинского района города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тветственный секретарь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демонтажу и хранению самовольно размещенных объектов мелкорозничной сети, расположенных на территории Дзержин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/>
        <w:t xml:space="preserve"> 955 265,00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60"/>
        <w:gridCol w:w="2160"/>
        <w:gridCol w:w="1504"/>
        <w:gridCol w:w="2919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договора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0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:23: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ительная Компания"МагТрансСтрой"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5223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:20: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уматика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2236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:34: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66"/>
        <w:gridCol w:w="2778"/>
        <w:gridCol w:w="1789"/>
        <w:gridCol w:w="1787"/>
      </w:tblGrid>
      <w:tr>
        <w:trPr>
          <w:trHeight w:val="16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79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9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Строительная Компания "МагТрансСтрой"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Пермь г, ул.Леонова, д.4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уматика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77, Пермский край, Пермь г, ул.Гайдара, д.8 Б - 3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22, Пермский край, Пермь г, ул.Кавалерийская, д.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 xml:space="preserve">2.Признать победителем открытого аукциона в электронной форме Общество с ограниченной ответственностью </w:t>
      </w:r>
      <w:r>
        <w:rPr>
          <w:sz w:val="22"/>
          <w:szCs w:val="22"/>
        </w:rPr>
        <w:t>"Строительная Компания "МагТрансСтрой"</w:t>
      </w:r>
      <w:r>
        <w:rPr/>
        <w:t xml:space="preserve">  (порядковый номер заявки № 2), который предложил наиболее низкую цену контракта в размере </w:t>
      </w:r>
      <w:r>
        <w:rPr>
          <w:color w:val="333333"/>
          <w:sz w:val="22"/>
          <w:szCs w:val="22"/>
        </w:rPr>
        <w:t>640000</w:t>
      </w:r>
      <w:r>
        <w:rPr/>
        <w:t xml:space="preserve"> (Шестьсот сорок тысяч) руб. 00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Признать участником размещения заказа, предложившим лучшую цену после цены, предложенной победителем Общество с ограниченной ответственностью </w:t>
      </w:r>
      <w:r>
        <w:rPr>
          <w:sz w:val="22"/>
          <w:szCs w:val="22"/>
        </w:rPr>
        <w:t>"Буматика"</w:t>
      </w:r>
      <w:r>
        <w:rPr/>
        <w:t xml:space="preserve"> (порядковый номер заявки № 1), цена контракта –  </w:t>
      </w:r>
      <w:r>
        <w:rPr>
          <w:color w:val="333333"/>
          <w:sz w:val="22"/>
          <w:szCs w:val="22"/>
        </w:rPr>
        <w:t>645223</w:t>
      </w:r>
      <w:r>
        <w:rPr/>
        <w:t xml:space="preserve"> (Шестьсот сорок пять тысяч двести двадцать три) руб. 67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3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/>
        <w:t xml:space="preserve"> в сети Интернет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023"/>
      </w:tblGrid>
      <w:tr>
        <w:trPr>
          <w:trHeight w:val="287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Единой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Еди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>
          <w:trHeight w:val="47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Еди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 </w:t>
      </w:r>
      <w:r>
        <w:rPr/>
        <w:t>Заказчик: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глава администрации Дзержинского района_________________  И.А. Субботин</w:t>
      </w:r>
    </w:p>
    <w:sectPr>
      <w:type w:val="nextPage"/>
      <w:pgSz w:w="11906" w:h="16838"/>
      <w:pgMar w:left="1418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58:00Z</dcterms:created>
  <dc:creator>nadya</dc:creator>
  <dc:description/>
  <cp:keywords/>
  <dc:language>en-US</dc:language>
  <cp:lastModifiedBy>fin-1</cp:lastModifiedBy>
  <cp:lastPrinted>2011-08-15T15:45:00Z</cp:lastPrinted>
  <dcterms:modified xsi:type="dcterms:W3CDTF">2011-08-15T10:25:00Z</dcterms:modified>
  <cp:revision>26</cp:revision>
  <dc:subject/>
  <dc:title>ПРОТОКОЛ №0156300025911000002-1</dc:title>
</cp:coreProperties>
</file>