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72-1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на поставку изделий медицинского назначения (перевязочные средства)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(Извещение № 0356300008511000072</w:t>
      </w:r>
      <w:r>
        <w:rPr>
          <w:b/>
          <w:color w:val="000000"/>
          <w:sz w:val="21"/>
          <w:szCs w:val="21"/>
        </w:rPr>
        <w:t>)</w:t>
      </w:r>
    </w:p>
    <w:p>
      <w:pPr>
        <w:pStyle w:val="Normal"/>
        <w:ind w:left="7560" w:hanging="7560"/>
        <w:jc w:val="both"/>
        <w:rPr>
          <w:bCs/>
          <w:sz w:val="20"/>
          <w:szCs w:val="20"/>
        </w:rPr>
      </w:pPr>
      <w:r>
        <w:rPr>
          <w:bCs/>
          <w:sz w:val="21"/>
          <w:szCs w:val="21"/>
        </w:rPr>
        <w:t>г. Пермь «17» августа 2011 года</w:t>
        <w:br/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изделий медицинского назначения (перевязочные средства) для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изделий медицинского назначения (перевязочные средства) для МУЗ «Городская клиническая больница № 7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29200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5 (пять) заявок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 участниками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атова Л. 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атова Л. 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атова Л. 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ова Л. 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ова Л. 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смотреть вторые части заявок участников открытого аукциона после проведения открытого аукциона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ова Лариса Викторовна </w:t>
            </w:r>
          </w:p>
        </w:tc>
      </w:tr>
      <w:tr>
        <w:trPr>
          <w:trHeight w:val="33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219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9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8-16T06:19:00Z</dcterms:modified>
  <cp:revision>22</cp:revision>
  <dc:subject/>
  <dc:title>ПРОТОКОЛ № 4ЭА/1/1</dc:title>
</cp:coreProperties>
</file>