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6 августа 2011 года  №0356300079211000183</w:t>
      </w:r>
    </w:p>
    <w:p>
      <w:pPr>
        <w:pStyle w:val="ConsPlusNormal1"/>
        <w:widowControl/>
        <w:ind w:right="-185"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37"/>
        <w:gridCol w:w="3960"/>
        <w:gridCol w:w="720"/>
        <w:gridCol w:w="900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ксициллин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мг №20 таблетки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етки по 250мг, по 10 или 20 таблеток в контурную ячейковую упаковк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или 2 контурных ячейковых упаковки вместе с инструкцией по применению  в картонной пач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циллин + Клавулановая к-т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ошок для приготовления суспензии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ёма внутр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орговое название Амоксиклав</w:t>
            </w:r>
            <w:r>
              <w:rPr>
                <w:sz w:val="20"/>
                <w:szCs w:val="20"/>
                <w:vertAlign w:val="superscript"/>
              </w:rPr>
              <w:t>®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я, 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препарату Амоксиклав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порошок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готовления суспензии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а внутрь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ошок (25г) для приготовления суспензии для приёма внутрь (100мл готовой суспензии) с концентрацией 125мг+31,25мг/5мл во флаконах тёмного стекла с кольцевой меткой (100мл); по 1 флакону с дозировочной ложкой или с дозировочной градуированной пипеткой с защитным колпачком и инструкцией по применению в картонной пач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уконазол раствор для внутривен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2мг/мл 50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(торговое название Дифлюка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у Дифлюка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ивенного введения 2мг/мл 50мл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внутривенного введения 2мг/мл по 50мл раствора во флаконе из прозрачного бесцветного стекла тип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 укупоренном резиновой пробкой и обжатом алюминиевым колпачком с пластиковой вставкой типа «</w:t>
            </w:r>
            <w:r>
              <w:rPr>
                <w:sz w:val="20"/>
                <w:szCs w:val="20"/>
                <w:lang w:val="en-US"/>
              </w:rPr>
              <w:t>fli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f</w:t>
            </w:r>
            <w:r>
              <w:rPr>
                <w:sz w:val="20"/>
                <w:szCs w:val="20"/>
              </w:rPr>
              <w:t>»; флакон снабжен пластиковым держателем, по одному флакону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комицина гидрохлорид 1,026г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офилизат для приготовления раство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инфузий в виде белого или почти бел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а лиофилизированного порошка,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эквивалентно 1,0г ванкомицин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(торговое название Эдицин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препарату Эдици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1,0г лиофилизат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я раствора для инфузи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новорожденных дете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инфузий 1,0г во флаконе, по 1 флакону с инструкцией по применению в картонной пачке; растворы, приготовленные на основе 0,9% хлорида натрия для инъекций или 5% раствора глюкозы для инъекций, могут храниться в холодильнике (2° - 8°С) в течение 14 дней без значительной потери а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енем 1г №10 лиофилизат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я раствора для внутривен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введения (торговое название Меронем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препарату Меронем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1г №10 лиофилиза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готовления раствора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нного введения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офилизированный порошок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я раствора для внутривенног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дения, стеклянный флакон объёмом 30мл, с резиновой пробкой, алюминиевым обжимным кольцом и пластмассовой крышечкой, по 10 флаконов в коробку картонную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езолид 100мл №10 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(торговое название Зивокс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препарату Зивокс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100мл №10 раство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фузий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новорожденных и недоношенных дете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твор для инфузий 2мг/мл: одноразовые пакеты по 100мл из плёнки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, запечатанные по одному внутри ламинированной фольг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пакетов и инструкция по примене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езолид 300мл №10 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(торговое название Зивокс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препарату Зивокс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300мл №10 раство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фузий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новорожденных и недоношенных дете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твор для инфузий 2мг/мл: одноразовые пакеты по 300мл из плёнки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, запечатанные по одному внутри ламинированной фольг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пакетов и инструкция по примене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ьбактам натрия и цефоперазон натр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1,1905г каждого, что в пересчет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активность сульбактама и цефоперазон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ет по 1г соответственн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орговое название Сульперазо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арату Сульперазон, не располагаем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новорожденных дете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мышечного и внутривенного введения 2г (1г+1г) во флаконе прозрачного бесцветного стекла, укупоренного пробкой из хлорбутиловой резины с ЭТФЭ покрытием, обкатанного алюминиевым колпачком с пластмассовой защитной крышкой; 1 флакон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firstLine="54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720" w:right="-185" w:firstLine="54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Место доставки – г. Пермь, ул. Лебедева, 44, аптека. </w:t>
      </w: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firstLine="72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thway1">
    <w:name w:val="pathway1"/>
    <w:basedOn w:val="Style14"/>
    <w:qFormat/>
    <w:rPr>
      <w:b/>
      <w:bCs/>
      <w:color w:val="333333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11-04-22T17:54:00Z</cp:lastPrinted>
  <dcterms:modified xsi:type="dcterms:W3CDTF">2011-08-16T02:52:00Z</dcterms:modified>
  <cp:revision>114</cp:revision>
  <dc:subject/>
  <dc:title>Приложение № 2</dc:title>
</cp:coreProperties>
</file>