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31"/>
        <w:gridCol w:w="540"/>
        <w:gridCol w:w="540"/>
        <w:gridCol w:w="709"/>
        <w:gridCol w:w="83"/>
        <w:gridCol w:w="851"/>
        <w:gridCol w:w="71"/>
        <w:gridCol w:w="638"/>
        <w:gridCol w:w="262"/>
        <w:gridCol w:w="635"/>
        <w:gridCol w:w="237"/>
        <w:gridCol w:w="483"/>
        <w:gridCol w:w="225"/>
        <w:gridCol w:w="675"/>
        <w:gridCol w:w="318"/>
        <w:gridCol w:w="402"/>
        <w:gridCol w:w="448"/>
        <w:gridCol w:w="178"/>
        <w:gridCol w:w="106"/>
        <w:gridCol w:w="425"/>
        <w:gridCol w:w="189"/>
        <w:gridCol w:w="239"/>
        <w:gridCol w:w="301"/>
        <w:gridCol w:w="720"/>
        <w:gridCol w:w="1080"/>
        <w:gridCol w:w="306"/>
        <w:gridCol w:w="1314"/>
        <w:gridCol w:w="24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 протоколу о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августа 2011 год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К/1/1</w:t>
            </w:r>
            <w:r>
              <w:rPr>
                <w:rFonts w:cs="Arial" w:ascii="Arial" w:hAnsi="Arial"/>
                <w:sz w:val="20"/>
                <w:szCs w:val="20"/>
              </w:rPr>
              <w:t xml:space="preserve"> (Извещение № </w:t>
            </w:r>
            <w:r>
              <w:rPr/>
              <w:t>0156300046011000024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Информация о вскрытии конвертов с заявками на участие в открытом конкурсе на </w:t>
            </w:r>
            <w:r>
              <w:rPr>
                <w:b/>
                <w:color w:val="000000"/>
              </w:rPr>
              <w:t xml:space="preserve">право заключения муниципальных контрактов, </w:t>
            </w:r>
            <w:r>
              <w:rPr>
                <w:b/>
              </w:rPr>
              <w:t xml:space="preserve">на оказание услуг по организации и проведению спортивных мероприятий в городе Перми </w:t>
            </w:r>
            <w:r>
              <w:rPr>
                <w:b/>
                <w:color w:val="000000"/>
              </w:rPr>
              <w:t>(в рамках реализации календаря спортивно массовых и физкультурно - оздоровительных мероприятий на 2011 г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(для юридического лица) или Ф.И.О (для физического лица) участника размещения заказ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782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ия исполнения контракта, являющиеся критериями оценки заявок на участие в конкурсе (в соответствии с ч.4 ст.28 Федерального закона № 94-ФЗ от 21.07.2005 и конкурсной документацией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, входящих в состав заявки на участие в конкурсе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частнике размещения зака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Декларирование соответствия участн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Предложение об условиях исполнения  муниципального контракта, в том числе предложения о цене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о качестве услуг 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ЕГРЮЛ/ЕГРИП или нотариально заверенная копия такой выпис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и учредительных документ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об одобрении или о совершении крупной сделки либо копия такого реш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докуме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докумен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 (руб.)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ы, подтверждающие  квалификация участника конкурс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Опыт работы по предмету конкурса 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Количество копии государственных  или муниципальных  контрактов, договоров,  актов выполненных работ-аналогичных предмету конкурса) шт.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ы, подтверждающие  квалификация участника конкурс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Уровень квалификации работников 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оличество копии  удостоверений; дипломов; трудовых книжек и т.п.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Лидер Плю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, 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ла Ушакова 57/1-9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тариально заверенная копия от 07.04.2011 № 125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000,0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620"/>
        <w:gridCol w:w="1429"/>
        <w:gridCol w:w="540"/>
        <w:gridCol w:w="191"/>
        <w:gridCol w:w="349"/>
        <w:gridCol w:w="683"/>
        <w:gridCol w:w="1031"/>
        <w:gridCol w:w="640"/>
        <w:gridCol w:w="177"/>
        <w:gridCol w:w="957"/>
        <w:gridCol w:w="708"/>
        <w:gridCol w:w="993"/>
        <w:gridCol w:w="222"/>
        <w:gridCol w:w="628"/>
        <w:gridCol w:w="284"/>
        <w:gridCol w:w="425"/>
        <w:gridCol w:w="1449"/>
        <w:gridCol w:w="1080"/>
        <w:gridCol w:w="1620"/>
      </w:tblGrid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Саран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й Александрови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г. Пермь, ул. Солдатова, д.12,кв.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тариально заверенная копия от 23.05.2011 № 14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Наф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т Ахтям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Хасана,147-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тариально заверенная копия от 25.05.2011 № 089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(Договоров; контракт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Ак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Дипломов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(Договоров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(Акт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Федерация баскетбола Перм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0,г. Пермь, ул., Орджоникидзе,12а,офис 3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тариально заверенная копия от 09.08.2011 № 678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000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ая организ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ермская городская федерация волейб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0, г. Пермь, ул. Большевистская,1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гинал выписки от 02.08.2011 № 65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-5; акты-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.-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Наф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т Ахтям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Хасана,147-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гинал выписки от 25.05.2011 № 089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7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(Договоров; контракт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Ак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Дипломов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(Договоров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(Акт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Саран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г. Пермь, ул. Солдатова, д.12,кв.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тариально заверенная копия от 23.05.2011 № 14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Лидер Плю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, 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ла Ушакова 57/1-9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тариально заверенная копия от 07.04.2011 № 125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ермская городская Федерация Футб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9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гинал выписки от 15.08.2011 № 68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К.-1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ов-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Наф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т Ахтям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Хасана,147-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тариально заверенная копия от 25.05.2011 № 089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000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Лидер Плю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, 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ла Ушакова 57/1-9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тариально заверенная копия от 07.04.2011 № 125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Лидер Плю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, 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ла Ушакова 57/1-9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тариально заверенная копия от 07.04.2011 № 125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Саран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г. Пермь, ул. Солдатова, д.12,кв.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тариально заверенная копия от 23.05.2011 № 14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Наф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т Ахтям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Хасана,147-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тариально заверенная копия от 25.05.2011 № 0894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Федерация баскетбола Перм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, Орджоникидзе,12а, офис 3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тариально заверенная копия от 09.08.2011 № 678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Д «ДЮСШОР по гребным видам спорта» г. Пер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Борцов Революции д. 151 «В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гинал выписки от 06.07.2011 № 30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000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етско-юношеская спортивно-техническая шк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Нортон-Юниор» г. Пер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Чкалова,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гинал выписки от 06.07.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42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5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  <w:tc>
          <w:tcPr>
            <w:tcW w:w="54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68" w:type="dxa"/>
            <w:gridSpan w:val="5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.А</w:t>
            </w:r>
          </w:p>
        </w:tc>
        <w:tc>
          <w:tcPr>
            <w:tcW w:w="54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68" w:type="dxa"/>
            <w:gridSpan w:val="5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 .А..</w:t>
            </w:r>
          </w:p>
        </w:tc>
        <w:tc>
          <w:tcPr>
            <w:tcW w:w="54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68" w:type="dxa"/>
            <w:gridSpan w:val="5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Дзодзиева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С.Т.</w:t>
            </w:r>
          </w:p>
        </w:tc>
        <w:tc>
          <w:tcPr>
            <w:tcW w:w="54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43:00Z</dcterms:created>
  <dc:creator>ОРОРС</dc:creator>
  <dc:description/>
  <cp:keywords/>
  <dc:language>en-US</dc:language>
  <cp:lastModifiedBy>User</cp:lastModifiedBy>
  <cp:lastPrinted>2011-08-16T21:20:00Z</cp:lastPrinted>
  <dcterms:modified xsi:type="dcterms:W3CDTF">2011-08-16T15:31:00Z</dcterms:modified>
  <cp:revision>49</cp:revision>
  <dc:subject/>
  <dc:title>Приложение № 1</dc:title>
</cp:coreProperties>
</file>