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61/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подведения итогов открытого аукциона в электронной форме </w:t>
      </w:r>
      <w:r>
        <w:rPr>
          <w:b/>
          <w:color w:val="000000"/>
          <w:sz w:val="22"/>
          <w:szCs w:val="22"/>
        </w:rPr>
        <w:t>на право заключить муниципальный контракт на выполнение работ по содержанию и</w:t>
      </w:r>
      <w:r>
        <w:rPr>
          <w:b/>
          <w:sz w:val="22"/>
          <w:szCs w:val="22"/>
        </w:rPr>
        <w:t xml:space="preserve"> обустройству мест массового отдыха населения (парк и скверы) - сквер «Пионерский» по ул.Толбухина,  парк им. А.П.Чехова,  сквер у ДЦД и Т «Родина», сквер у ДК им. А.П. Чехова в Орджоникидзевском районе города Перми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3563000589110000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17 августа 2011 года</w:t>
        <w:br/>
        <w:t xml:space="preserve"> 10 часов 00 минут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седание единой комиссии МБУ «Благоустройство Орджоникидзевского района» по размещению муниципального заказа по рассмотрению вторых частей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>на право заключить муниципальный контракт на выполнение работ по содержанию и</w:t>
      </w:r>
      <w:r>
        <w:rPr>
          <w:sz w:val="22"/>
          <w:szCs w:val="22"/>
        </w:rPr>
        <w:t xml:space="preserve"> обустройству мест массового отдыха населения (парк и скверы) - сквер «Пионерский» по ул.Толбухина,  парк им. А.П.Чехова,  сквер у ДЦД и Т «Родина», сквер у ДК им. А.П. Чехова в Орджоникидзевском районе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Татьяна Михайл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атьяна Анатол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атов Сергей Семенович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38, г. Пермь, ул. Веденеева, 8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: </w:t>
      </w:r>
      <w:r>
        <w:rPr>
          <w:color w:val="000000"/>
          <w:sz w:val="22"/>
          <w:szCs w:val="22"/>
        </w:rPr>
        <w:t xml:space="preserve">Выполнение работ по содержанию и </w:t>
      </w:r>
      <w:r>
        <w:rPr>
          <w:sz w:val="22"/>
          <w:szCs w:val="22"/>
        </w:rPr>
        <w:t>обустройству мест массового отдыха населения (парк и скверы) - сквер «Пионерский» по ул.Толбухина, парк им. А.П.Чехова, сквер у ДЦД и Т «Родина», сквер у ДК им. А.П. Чехова в Орджоникидзевском районе города Пер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 xml:space="preserve">570 471 рубль 22 копейки (Пятьсот семьдесят тысяч четыреста семьдесят один рубль 22 копейки)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 (договора)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89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 618,86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20:58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ТрансСтрой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 в соответствии с требованиями документации об аукционе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участников размещения заказа соответствующими требованиям установленным документацией об открытом аукционе в электронной форме: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270"/>
        <w:gridCol w:w="2268"/>
        <w:gridCol w:w="762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ТрансСтрой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Пермь, ул.Большевистская, д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Т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знать победителем аукциона</w:t>
      </w:r>
      <w:r>
        <w:rPr>
          <w:sz w:val="22"/>
          <w:szCs w:val="22"/>
        </w:rPr>
        <w:t>: Общество с ограниченной ответственностью «ПермТрансСтрой» с ценой контракта: 567 618 рублей 86 копеек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 в электронной форме несостоявшимся в соответствии с ч.11                   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   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Татьян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атья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ергей Семе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тавитель заказчика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</w:tbl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sz w:val="24"/>
      <w:szCs w:val="24"/>
    </w:rPr>
  </w:style>
  <w:style w:type="character" w:styleId="Style19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4:00:00Z</dcterms:created>
  <dc:creator>user</dc:creator>
  <dc:description/>
  <cp:keywords/>
  <dc:language>en-US</dc:language>
  <cp:lastModifiedBy>Пользователь</cp:lastModifiedBy>
  <cp:lastPrinted>2011-08-17T12:56:00Z</cp:lastPrinted>
  <dcterms:modified xsi:type="dcterms:W3CDTF">2011-08-17T07:08:00Z</dcterms:modified>
  <cp:revision>19</cp:revision>
  <dc:subject/>
  <dc:title>ПРОТОКОЛ № 72А/1/1</dc:title>
</cp:coreProperties>
</file>