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62/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</w:t>
      </w:r>
      <w:r>
        <w:rPr>
          <w:b/>
          <w:color w:val="000000"/>
          <w:sz w:val="22"/>
          <w:szCs w:val="22"/>
        </w:rPr>
        <w:t>на право заключить муниципальный контракт на выполнение работ по содержанию и</w:t>
      </w:r>
      <w:r>
        <w:rPr>
          <w:b/>
          <w:sz w:val="22"/>
          <w:szCs w:val="22"/>
        </w:rPr>
        <w:t xml:space="preserve"> обустройству</w:t>
      </w:r>
      <w:r>
        <w:rPr>
          <w:b/>
          <w:color w:val="000000"/>
          <w:sz w:val="22"/>
          <w:szCs w:val="22"/>
        </w:rPr>
        <w:t xml:space="preserve"> мест массового отдыха населения (парк и скверы) – обустройство детской площадки  в сквере «Пионерский»  по ул. Толбухина  в Орджоникидзевском районе города Перм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58911000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17 августа 2011 года</w:t>
        <w:br/>
        <w:t xml:space="preserve"> 10 часов 15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единой комиссии МБУ «Благоустройство Орджоникидзевского района» по размещению муниципального заказа по рассмотрению вторых частей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>на право заключить муниципальный контракт на выполнение работ по содержанию и</w:t>
      </w:r>
      <w:r>
        <w:rPr>
          <w:sz w:val="22"/>
          <w:szCs w:val="22"/>
        </w:rPr>
        <w:t xml:space="preserve"> обустройству</w:t>
      </w:r>
      <w:r>
        <w:rPr>
          <w:color w:val="000000"/>
          <w:sz w:val="22"/>
          <w:szCs w:val="22"/>
        </w:rPr>
        <w:t xml:space="preserve"> мест массового отдыха населения (парк и скверы) – обустройство детской площадки  в сквере «Пионерский»  по ул. Толбухина  в Орджоникидзевском районе города 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Татьян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 Сергей Семено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полнение работ по содержанию и</w:t>
      </w:r>
      <w:r>
        <w:rPr>
          <w:sz w:val="22"/>
          <w:szCs w:val="22"/>
        </w:rPr>
        <w:t xml:space="preserve"> обустройству </w:t>
      </w:r>
      <w:r>
        <w:rPr>
          <w:color w:val="000000"/>
          <w:sz w:val="22"/>
          <w:szCs w:val="22"/>
        </w:rPr>
        <w:t>мест массового отдыха населения (парк и скверы) – обустройство детской площадки в сквере «Пионерский» по ул. Толбухина  в Орджоникидзевском районе города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939 840 рублей 17 копеек (Девятьсот тридцать девять тысяч восемьсот сорок рублей 17 копеек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89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140,97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55:2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шев Григорий Михайлови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 в соответствии с требованиями документации об аукционе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участников размещения заказа соответствующими требованиям установленным документацией об открытом аукционе в электронной форме: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270"/>
        <w:gridCol w:w="2268"/>
        <w:gridCol w:w="762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 Игошев Григорий Михайлович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Ленина, д.79 -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Т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знать победителем аукциона</w:t>
      </w:r>
      <w:r>
        <w:rPr>
          <w:sz w:val="22"/>
          <w:szCs w:val="22"/>
        </w:rPr>
        <w:t>: Индивидуальный предприниматель  Игошев Григорий Михайлович с ценой контракта: 935 140 рублей 97 копеек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несостоявшимся в соответствии с ч.11                   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   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Татьян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ергей Семе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</w:tbl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4:00:00Z</dcterms:created>
  <dc:creator>user</dc:creator>
  <dc:description/>
  <cp:keywords/>
  <dc:language>en-US</dc:language>
  <cp:lastModifiedBy>Пользователь</cp:lastModifiedBy>
  <cp:lastPrinted>2011-08-17T12:54:00Z</cp:lastPrinted>
  <dcterms:modified xsi:type="dcterms:W3CDTF">2011-08-17T06:55:00Z</dcterms:modified>
  <cp:revision>20</cp:revision>
  <dc:subject/>
  <dc:title>ПРОТОКОЛ № 72А/1/1</dc:title>
</cp:coreProperties>
</file>