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4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на выполнение работ по текущему ремонту мостового перехода по ул.Волховская (между м/р Молодежный и м/р КамГЭС) и моста через Васильевский залив (м/р Бумажник) в </w:t>
      </w:r>
      <w:r>
        <w:rPr>
          <w:b/>
          <w:sz w:val="22"/>
          <w:szCs w:val="22"/>
        </w:rPr>
        <w:t>Орджоникидзевском районе города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5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7 августа 2011 года</w:t>
        <w:br/>
        <w:t xml:space="preserve"> 10 часов 3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на выполнение работ по текущему ремонту мостового перехода по ул.Волховская (между м/р Молодежный и м/р КамГЭС) и моста через Васильевский залив (м/р Бумажник) в </w:t>
      </w:r>
      <w:r>
        <w:rPr>
          <w:sz w:val="22"/>
          <w:szCs w:val="22"/>
        </w:rPr>
        <w:t>Орджоникидзевском районе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е работ по текущему ремонту мостового перехода по ул.Волховская (между м/р Молодежный и м/р КамГЭС) и моста через Васильевский залив (м/р Бумажник) в Орджоникидзев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>589 200 рублей 00 копеек (пятьсот восемьдесят девять тысяч двести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 в соответствии с требованиями документации об аукционе  вторую часть заявки на участие в аукционе </w:t>
      </w:r>
      <w:r>
        <w:rPr/>
        <w:t>единственного участника аукциона</w:t>
      </w:r>
      <w:r>
        <w:rPr>
          <w:b/>
        </w:rPr>
        <w:t xml:space="preserve">  </w:t>
      </w:r>
      <w:r>
        <w:rPr>
          <w:sz w:val="22"/>
          <w:szCs w:val="22"/>
        </w:rPr>
        <w:t>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участника размещения заказа соответствующими требованиям установленным документацией об открытом аукционе в электронной форме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ТрансСтрой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Большевистская, д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ответствие с ч.7 ст.41.9, Федерального закона от 21.07.2005 № 94-ФЗ открытый аукци-</w:t>
      </w:r>
    </w:p>
    <w:p>
      <w:pPr>
        <w:pStyle w:val="Normal"/>
        <w:jc w:val="both"/>
        <w:rPr/>
      </w:pPr>
      <w:r>
        <w:rPr/>
        <w:t xml:space="preserve">он в электронной форме признан несостоявшимся в связи с поступлением одной заявки. Признать Общество с ограниченной ответственностью </w:t>
      </w:r>
      <w:r>
        <w:rPr>
          <w:sz w:val="22"/>
          <w:szCs w:val="22"/>
        </w:rPr>
        <w:t>«ПермТрансСтрой»</w:t>
      </w:r>
      <w:r>
        <w:rPr/>
        <w:t xml:space="preserve"> единственным участником открытого аукциона, заключить с ним договор согласно ч.11 ст.41.9 Федерального закона от 21.07.2005 № 94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8-17T09:58:00Z</cp:lastPrinted>
  <dcterms:modified xsi:type="dcterms:W3CDTF">2011-08-17T03:59:00Z</dcterms:modified>
  <cp:revision>19</cp:revision>
  <dc:subject/>
  <dc:title>ПРОТОКОЛ № 72А/1/1</dc:title>
</cp:coreProperties>
</file>