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1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 (ул. Голева, 8)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иханов Дмитрий Кадирович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 (ул. Голева, 8)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4 174,28 Российский рубль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 и расчете стоимости работ (Приложение №1 к техническому заданию).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0 октябр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483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7 252,28 Российский рубль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09:00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1:00Z</dcterms:created>
  <dc:creator>Владелец</dc:creator>
  <dc:description/>
  <cp:keywords/>
  <dc:language>en-US</dc:language>
  <cp:lastModifiedBy>Владелец</cp:lastModifiedBy>
  <cp:lastPrinted>2011-08-17T14:51:00Z</cp:lastPrinted>
  <dcterms:modified xsi:type="dcterms:W3CDTF">2011-08-17T08:51:00Z</dcterms:modified>
  <cp:revision>1</cp:revision>
  <dc:subject/>
  <dc:title/>
</cp:coreProperties>
</file>