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ОУ «Гимназия № 4 имени братьев Каменских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ОУ «Гимназия № 4 имени братьев Каменских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576,6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0 Услуги общественн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настоящему извещению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64"/>
        <w:gridCol w:w="6991"/>
      </w:tblGrid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8.2011 09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8.2011 09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8.2011 16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Котировочные заявки (Приложение 2) подаются участниками размещения заказа Заказчику в письменной форме: почтой, с курьером.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00:00Z</dcterms:created>
  <dc:creator>shabalina-si</dc:creator>
  <dc:description/>
  <cp:keywords/>
  <dc:language>en-US</dc:language>
  <cp:lastModifiedBy>shabalina-si</cp:lastModifiedBy>
  <dcterms:modified xsi:type="dcterms:W3CDTF">2011-08-17T07:00:00Z</dcterms:modified>
  <cp:revision>2</cp:revision>
  <dc:subject/>
  <dc:title/>
</cp:coreProperties>
</file>