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августа 2011 года  №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1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втотранспортных услуг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Характеристики и объем оказываем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втотранспортных услуг указаны в техническом задании, которое является неотъемлемой частью настоящего извещения о проведении запроса котировок – Приложение №2. Отсутствие или несоответствие характеристик перечисленным в Техническом задании требованиям не допускается. </w:t>
            </w:r>
            <w:r>
              <w:rPr>
                <w:color w:val="000000"/>
                <w:spacing w:val="-3"/>
                <w:sz w:val="22"/>
                <w:szCs w:val="22"/>
              </w:rPr>
              <w:t>Услуга</w:t>
            </w:r>
            <w:r>
              <w:rPr>
                <w:sz w:val="22"/>
                <w:szCs w:val="22"/>
              </w:rPr>
              <w:t xml:space="preserve"> признается полностью соответствующей установленным требованиям, при условии, что все характеристики являются такими же, как вышеперечисленные в Техническом задании, или лучшими (более высокими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включает в себ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вс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налоги, выплаченные или подлежащие выплате, оплату транспорт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расходов, в том числе горюче-смазочных материалов, и прочих расходов, связанных с оказанием услуг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 также учитывает расходы на обслуживание транспортного средств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втотранспортных услуг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Характеристики и объем оказываем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втотранспортных услуг указаны в техническом задании, которое является неотъемлемой частью настоящего извещения о проведении запроса котировок – Приложение №2. Отсутствие или несоответствие характеристик перечисленным в Техническом задании требованиям не допускается. </w:t>
            </w:r>
            <w:r>
              <w:rPr>
                <w:color w:val="000000"/>
                <w:spacing w:val="-3"/>
                <w:sz w:val="22"/>
                <w:szCs w:val="22"/>
              </w:rPr>
              <w:t>Услуга</w:t>
            </w:r>
            <w:r>
              <w:rPr>
                <w:sz w:val="22"/>
                <w:szCs w:val="22"/>
              </w:rPr>
              <w:t xml:space="preserve"> признается полностью соответствующей установленным требованиям, при условии, что все характеристики являются такими же, как вышеперечисленные в Техническом задании, или лучшими (более высокими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включает в себ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вс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налоги, выплаченные или подлежащие выплате, оплату транспорт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расходов, в том числе горюче-смазочных материалов, и прочих расходов, связанных с оказанием услуг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 также учитывает расходы на обслуживание транспортного средств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53:00Z</dcterms:created>
  <dc:creator>ump15</dc:creator>
  <dc:description/>
  <cp:keywords/>
  <dc:language>en-US</dc:language>
  <cp:lastModifiedBy>user</cp:lastModifiedBy>
  <cp:lastPrinted>2011-08-17T10:55:00Z</cp:lastPrinted>
  <dcterms:modified xsi:type="dcterms:W3CDTF">2011-08-17T07:08:00Z</dcterms:modified>
  <cp:revision>6</cp:revision>
  <dc:subject/>
  <dc:title>СОГЛАСОВАНО</dc:title>
</cp:coreProperties>
</file>