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17» авгус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казание автотранспортных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 муниципального казенного учреждения «Пермская дирекция дорожного движ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ермская дирекция дорожного движени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Кирова 2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ermdd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47-5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и и объем оказываемых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  <w:lang w:val="ru-RU" w:eastAsia="ru-RU"/>
              </w:rPr>
              <w:t>Услуга</w:t>
            </w:r>
            <w:r>
              <w:rPr>
                <w:sz w:val="22"/>
                <w:szCs w:val="22"/>
                <w:lang w:val="ru-RU" w:eastAsia="ru-RU"/>
              </w:rPr>
              <w:t xml:space="preserve">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до 31.03.20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в том числе горюче-смазочных материалов, и прочих расходов, связанных с оказанием услуг</w:t>
            </w:r>
            <w:r>
              <w:rPr>
                <w:color w:val="000000"/>
                <w:spacing w:val="-4"/>
                <w:sz w:val="22"/>
                <w:szCs w:val="22"/>
              </w:rPr>
              <w:t>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транспортного средств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 400 (Двести шесть тысяч четыреста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Максимальная цена муниципального контракта определена как среднее арифметическое трех коммерческих предложений, поступивших от потенциальных исполнител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2а,  каб. № 2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«24» августа 2011 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9.00 час. до  18.00 в рабочие дни (с понедельника по четверг, пятница с 09.00 час. до 17.00 час. обед с 12-00 час. до 13-0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-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ниципальное казенное учреждение «Пермская дирекция дорожного движения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предоставление автотранспортные услуги производится Заказчиком в следующем порядке:</w:t>
            </w:r>
          </w:p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лата аванса в размере 30% стоимости муниципального контракта на основании выставленного счета в течение 15 дней с момента заключения муниципального контракта;</w:t>
            </w:r>
          </w:p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ежемесячно до 15 числа месяца, следующего за отчетным (за исключением декабря 2011 г.), за фактически оказанные в отчетном месяце услуги за вычетом штрафов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;</w:t>
            </w:r>
          </w:p>
          <w:p>
            <w:pPr>
              <w:pStyle w:val="Oaeno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лата оказанных услуг за период с 01 по 20 декабря 2011 г. осуществляется до 25 декабря 2011 г., за фактически оказанные за указанный период услуги за вычетом штрафов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;</w:t>
            </w:r>
          </w:p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лата оказанных услуг за период с 21 по 31 декабря 2011 г. осуществляется до 20 января 2012 г., за фактически оказанные за указанный период услуги за вычетом штрафов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.</w:t>
            </w:r>
          </w:p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уплаченного аванса подлежит зачету в стоимость оказанных услуг, начиная с первого месяца оказания услуг. При недостаточности суммы уплаченного аванса для оплаты услуг за отчетный месяц оплате подлежит разница между стоимостью оказанных услуг за отчетный месяц и суммой (оставшейся суммой) авансового платежа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чреждения</w:t>
        <w:tab/>
        <w:t xml:space="preserve">         М.Л. 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user</cp:lastModifiedBy>
  <cp:lastPrinted>2011-08-16T11:34:00Z</cp:lastPrinted>
  <dcterms:modified xsi:type="dcterms:W3CDTF">2011-08-17T09:26:00Z</dcterms:modified>
  <cp:revision>35</cp:revision>
  <dc:subject/>
  <dc:title>ИЗВЕЩЕНИЕ № __ от «___» __________ 200 _ года </dc:title>
</cp:coreProperties>
</file>