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00611000134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/>
      </w:pPr>
      <w:r>
        <w:rPr>
          <w:b/>
          <w:sz w:val="22"/>
          <w:szCs w:val="22"/>
        </w:rPr>
        <w:t>на поставку секций стульев перфорированных 3-х местных для МУЗ «ГКБ №4»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г. Пермь                                                                             «17» августа 2011 года</w:t>
        <w:br/>
        <w:tab/>
        <w:tab/>
        <w:tab/>
        <w:tab/>
        <w:tab/>
        <w:tab/>
        <w:tab/>
        <w:tab/>
        <w:tab/>
        <w:tab/>
        <w:t xml:space="preserve">                                13 часов 00 минут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Лозовская Ю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1.2. Члены комиссии:                    Быстрикова В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Вострикова Н.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Секретарь:                                 Зубова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Наименование предмета запроса котировок: поставка секций стульев перфорированных 3-х местных  (извещение № 0356300000611000134 от «09» августа 2011 года размещено на  сайте администрации г.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zakupki.gov.ru «09» авгус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Максимальная цена договора: 98 46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Источник финансирования заказа: средства Бюджета (арен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Наименование, характеристики и количество поставляемых товаров: представлены в Извещении № 0356300000611000134 от «09» авгус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. Место доставки: 614107, г. Пермь, ул. Ким, 2, ГКБ № 4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. Период поставки: Поставка товара производится в течение 30-ти календарных дней с момента подписания обеими сторонами Договора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Срок и условия оплаты поставок товаров: Оплата за товар будет производиться за счет средств Бюджета (аренда)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2"/>
                <w:szCs w:val="22"/>
              </w:rPr>
              <w:t>ООО «Эвел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92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ксп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9.1. Признать победителем в проведении запроса котировок ООО «МедЭкспо», место нахождения 614022, г. Пермь, ул. Льва Толстого, д.33,  в заявке, которого указана наиболее низкая цена договора  77 800,00 руб. (Семьдесят семь тысяч восем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ООО «СтройИнвест», место нахождения: 614575, г. Пермь, п. Звездный, ул. Ленина, д. 3, цена договора 78 000,00 руб. (Семьдесят восемь тысяч 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/>
        <w:t>10. 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8-17T08:46:00Z</cp:lastPrinted>
  <dcterms:modified xsi:type="dcterms:W3CDTF">2011-08-17T07:21:00Z</dcterms:modified>
  <cp:revision>269</cp:revision>
  <dc:subject/>
  <dc:title>ПРОТОКОЛ ОЦЕНКИ И СОПОСТАВЛЕНИЯ ЗАЯВОК НА УЧАСТИЕ В КОНКУРСЕ </dc:title>
</cp:coreProperties>
</file>