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от 16.08.2011</w:t>
      </w:r>
    </w:p>
    <w:p>
      <w:pPr>
        <w:pStyle w:val="TextBody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оказание услуг по размещению  аудиовизуальных материалов (видеороликов) по пожарной безопасности на канале телевидения города Пер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Извещение № 0156300037411000006)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16» августа 2011 года</w:t>
        <w:br/>
        <w:t xml:space="preserve">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единой комиссии департамента общественной безопасности администрации города Перми по рассмотрению заявок на участие в открытом аукционе в электронной форме  </w:t>
      </w:r>
      <w:r>
        <w:rPr>
          <w:bCs/>
        </w:rPr>
        <w:t xml:space="preserve">на оказание услуг по размещению аудиовизуальных материалов (видеороликов) по пожарной безопасности на канале телевидения города Перми.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                                                                        С.Н.Марголин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м.председателя комиссии                                                                </w:t>
        <w:tab/>
        <w:t>Т.А.Лимоно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Члены комиссии:                                                                                   </w:t>
        <w:tab/>
        <w:t>П.А.Ткаченк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А.В.Щепин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ветственный секретарь комиссии </w:t>
        <w:tab/>
        <w:tab/>
        <w:tab/>
        <w:tab/>
        <w:t>С.В.Саначе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Российская Федерация, 614000, Пермский край, Пермь г, ул.Ленина, 2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размещению аудиовизуальных материалов (видеороликов) по пожарной безопасности на канале телевидения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84 6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569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телерадиокомпания «Урал-Информ ТВ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Пермский край, город Пермь, улица Крупской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Пермский край, город Пермь, улица Крупской, 2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ОО «Пермская телерадиокомпания «Урал-Информ ТВ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голин С.Н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монова Т.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каченко П.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епин А.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начева С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седатель комиссии  </w:t>
        <w:tab/>
        <w:tab/>
        <w:t xml:space="preserve">          _________________________                  С.Н.Марголин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м.председателя комиссии       </w:t>
        <w:tab/>
        <w:t xml:space="preserve">          _________________________</w:t>
        <w:tab/>
        <w:tab/>
        <w:t>Т.А.Лимоно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Члены комиссии:                           </w:t>
        <w:tab/>
        <w:t xml:space="preserve">          _________________________                  П.А.Ткаченк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 xml:space="preserve">          _________________________                  А.В.Щепин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ый секретарь комиссии        _________________________                  С.В.Саначе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30:00Z</dcterms:created>
  <dc:creator>СОК</dc:creator>
  <dc:description/>
  <cp:keywords/>
  <dc:language>en-US</dc:language>
  <cp:lastModifiedBy>USER</cp:lastModifiedBy>
  <cp:lastPrinted>2011-08-16T11:05:00Z</cp:lastPrinted>
  <dcterms:modified xsi:type="dcterms:W3CDTF">2011-08-16T05:26:00Z</dcterms:modified>
  <cp:revision>6</cp:revision>
  <dc:subject/>
  <dc:title>ПРОТОКОЛ № 3ЭА/1/1</dc:title>
</cp:coreProperties>
</file>