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оставку продуктов питания (мука, круп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900"/>
        <w:gridCol w:w="2160"/>
        <w:gridCol w:w="2160"/>
        <w:gridCol w:w="1980"/>
        <w:gridCol w:w="1440"/>
        <w:gridCol w:w="189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 руб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 контракт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 х стр.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ише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Жуланов С.Ю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АКАРОННЫЕ ИЗДЕЛИЯ (МЕЛКИЕ РОЖКИ; ВЫСШИЙ СОР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РУПА ПЕРЛ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0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РУПА ПШЕНИ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40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РУПА ЯЧН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75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ХЛОПЬЯ ОВСЯННЫЕ «Геркуле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60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рупа ман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0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Горо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5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ис длиннозерный шлиф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60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ка пшени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85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175.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 И.Г.Шинкарик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User</cp:lastModifiedBy>
  <cp:lastPrinted>2011-08-15T14:29:00Z</cp:lastPrinted>
  <dcterms:modified xsi:type="dcterms:W3CDTF">2011-08-15T08:34:00Z</dcterms:modified>
  <cp:revision>24</cp:revision>
  <dc:subject/>
  <dc:title>Приложение № 2</dc:title>
</cp:coreProperties>
</file>