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ука, круп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ука, круп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6 1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все расходы, в том числе 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31020 Крупы, гранулы и мука грубого помола [1531200] - [1531278]</w:t>
              <w:br/>
              <w:t>1531100 Мука пшенич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Техническое задание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, до 15:00 час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месяцев со дня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(тридцать) банковских дней после поставки товара и подписания счета, счета-фактуры и накладно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каб.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8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40:00Z</dcterms:created>
  <dc:creator>User</dc:creator>
  <dc:description/>
  <cp:keywords/>
  <dc:language>en-US</dc:language>
  <cp:lastModifiedBy>User</cp:lastModifiedBy>
  <dcterms:modified xsi:type="dcterms:W3CDTF">2011-08-16T09:41:00Z</dcterms:modified>
  <cp:revision>2</cp:revision>
  <dc:subject/>
  <dc:title>Извещение</dc:title>
</cp:coreProperties>
</file>