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, обезвреживанию и транспортированию медицинских отходов класса "Б, Г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, обезвреживанию и транспортированию медицинских отходов класса "Б, Г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56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(приложение №1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Свердловская 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6 месяцев со дня, следующего за днем подписания гражданско-правового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 812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 81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1. безотзывной банковской гарантии, выданной банком или иной кредитной организацией, или 2. договора поручительства, или 3.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9:00Z</dcterms:created>
  <dc:creator>User</dc:creator>
  <dc:description/>
  <cp:keywords/>
  <dc:language>en-US</dc:language>
  <cp:lastModifiedBy>User</cp:lastModifiedBy>
  <dcterms:modified xsi:type="dcterms:W3CDTF">2011-08-17T09:49:00Z</dcterms:modified>
  <cp:revision>2</cp:revision>
  <dc:subject/>
  <dc:title>Извещение</dc:title>
</cp:coreProperties>
</file>