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чет-обосно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чальной (максимальной) цены контрак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услуг по сбору, обезвреживанию и транспортирова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едицинских отход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900"/>
        <w:gridCol w:w="1260"/>
        <w:gridCol w:w="3240"/>
        <w:gridCol w:w="3240"/>
        <w:gridCol w:w="1440"/>
        <w:gridCol w:w="1646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-ние товаров, работ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информац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цен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/кг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ая (максимальная) цена  контракта, руб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р. 3 х гр.7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естр контрактов 2011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 № 0356300000611000096-0106930-01 от 01.07.2011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З ГКБ № 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естр контрактов 2011г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говор № 20-011 от 23.06.2011г.  МУЗ ГКБ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азание услуг по удалению (утилизации и захоронению) медицинских отходов класса «Б, Г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Стоимость договора – 1209600,00 руб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оличество -14400 кг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на за 1 кг -84,00 руб.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Стоимость договора – 492000,00 руб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оличество -6000 кг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на за 1 кг -82,00 руб.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56250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5625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врач МУЗ ДГКБ №3                                                       И.Г.Шинкарик</w:t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8:01:00Z</dcterms:created>
  <dc:creator>ECONOMIST</dc:creator>
  <dc:description/>
  <cp:keywords/>
  <dc:language>en-US</dc:language>
  <cp:lastModifiedBy>User</cp:lastModifiedBy>
  <cp:lastPrinted>2011-06-07T14:24:00Z</cp:lastPrinted>
  <dcterms:modified xsi:type="dcterms:W3CDTF">2011-08-17T08:53:00Z</dcterms:modified>
  <cp:revision>11</cp:revision>
  <dc:subject/>
  <dc:title>Приложение № 2</dc:title>
</cp:coreProperties>
</file>