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64АЭ  от «17» августа 2011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2"/>
          <w:szCs w:val="22"/>
        </w:rPr>
        <w:t>на капитальный ремонт рентгенологического отделения поликлиники №1 по адресу: г. Пермь, шоссе Космонавтов, 10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Cs w:val="24"/>
        </w:rPr>
        <w:t>для МУЗ «ГКП №4»</w:t>
      </w:r>
    </w:p>
    <w:p>
      <w:pPr>
        <w:pStyle w:val="ConsPlusNormal"/>
        <w:widowControl/>
        <w:tabs>
          <w:tab w:val="clear" w:pos="708"/>
          <w:tab w:val="left" w:pos="4095" w:leader="none"/>
        </w:tabs>
        <w:ind w:firstLine="540"/>
        <w:jc w:val="both"/>
        <w:rPr/>
      </w:pPr>
      <w:r>
        <w:rPr/>
        <w:tab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0356300062711000129</w:t>
              </w:r>
            </w:hyperlink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рентгенологического отделения поликлиники №1 по адресу: г. Пермь, шоссе Космонавтов, 10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tabs>
          <w:tab w:val="clear" w:pos="510"/>
        </w:tabs>
        <w:rPr>
          <w:sz w:val="27"/>
          <w:szCs w:val="27"/>
        </w:rPr>
      </w:pPr>
      <w:r>
        <w:rPr>
          <w:sz w:val="27"/>
          <w:szCs w:val="27"/>
        </w:rPr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tabs>
          <w:tab w:val="clear" w:pos="510"/>
        </w:tabs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ршунова Полина Михайловн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tabs>
          <w:tab w:val="clear" w:pos="510"/>
        </w:tabs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Капитальный ремонт рентгенологического отделения поликлиники №1 по адресу: г. Пермь, шоссе Космонавтов, 10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569957,2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tabs>
          <w:tab w:val="clear" w:pos="510"/>
        </w:tabs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Пермский край, г. Пермь, </w:t>
            </w:r>
            <w:r>
              <w:rPr>
                <w:color w:val="000000"/>
              </w:rPr>
              <w:t>шоссе Космонавтов, 10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20 календарных дней с момента заключения договора </w:t>
            </w:r>
          </w:p>
        </w:tc>
      </w:tr>
    </w:tbl>
    <w:p>
      <w:pPr>
        <w:pStyle w:val="Heading3"/>
        <w:tabs>
          <w:tab w:val="clear" w:pos="510"/>
        </w:tabs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1399,14 Российский рубль </w:t>
            </w:r>
          </w:p>
        </w:tc>
      </w:tr>
    </w:tbl>
    <w:p>
      <w:pPr>
        <w:pStyle w:val="Heading3"/>
        <w:tabs>
          <w:tab w:val="clear" w:pos="510"/>
        </w:tabs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tabs>
          <w:tab w:val="clear" w:pos="510"/>
        </w:tabs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tabs>
          <w:tab w:val="clear" w:pos="510"/>
        </w:tabs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5.08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6.08.20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9.08.2011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8-17T15:43:00Z</cp:lastPrinted>
  <dcterms:modified xsi:type="dcterms:W3CDTF">2011-08-17T09:45:00Z</dcterms:modified>
  <cp:revision>68</cp:revision>
  <dc:subject/>
  <dc:title>СОГЛАСОВАНО</dc:title>
</cp:coreProperties>
</file>