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 № 64/1 от 17.08.2011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27110001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шунова По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295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следующих расходов: все расходы связанные с проведением поверки средств измерения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4000 Услуги метрологических служб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МУЗ «ГКП № 4»                                  _______________ Н.М.Зу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22:00Z</dcterms:created>
  <dc:creator>comp</dc:creator>
  <dc:description/>
  <cp:keywords/>
  <dc:language>en-US</dc:language>
  <cp:lastModifiedBy>comp</cp:lastModifiedBy>
  <dcterms:modified xsi:type="dcterms:W3CDTF">2011-08-17T03:45:00Z</dcterms:modified>
  <cp:revision>3</cp:revision>
  <dc:subject/>
  <dc:title/>
</cp:coreProperties>
</file>