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57 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z w:val="23"/>
          <w:szCs w:val="23"/>
          <w:u w:val="single"/>
        </w:rPr>
        <w:t>на поставку водонагревателей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7» авгус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ливанов М.П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поставка водонагревателей (извещение № 63 от «09» августа 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09» августа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80000 (Сто восемьдесят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Вавилова, 4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5 рабочих дней с даты заключения догово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: стоимость товара, расходные материалы,  транспортировка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 xml:space="preserve">Оплата товара будет произведена безналичным перечислением денежных средств в срок до 31.12.2011  после предоставления оформленных должным образом товарных накладных, счета, счет – фактуры, акта ввода в эксплуатацию, акта приемки товара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ерм Ур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40 000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01-к от 12.08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люк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1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05-к от 16.08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ерм Урал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2. Отклонить котировочные заявки следующих участников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люкс-Пермь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Несоответствие в котировочной заявке требованиям технических характеристик Товара,  сведений о включенных в цену расходах указанных в Извещении о проведении запроса котировок № 29 от «11» апреля 2011, а именно:  в сведениях о включенных в цену расходах не указаны виды расходов, не указан предмет договор - поставка водонагревателей, в характеристиках товара не указано: напряжения питания,  рабочее давление, термостатирование с двойной защитой, электирическая биполярная защита, защита от коррозии, защита от накипи,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стояние до водопроводной сети , подключение к которой обеспечивает  монтажный набор,  материал и диаметр труб водопроводной сети, год выпуска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Галантерм Урал» и составила – 140000 (Сто сорок тысяч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1.1.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Галантерм Урал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г. Пермь, ул. Деревообделочная, д.3; телефон (342) 229-33-22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</w:rPr>
        <w:t>140000 (Сто сорок тысяч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12. Настоящий протокол подлежит  </w:t>
      </w:r>
      <w:r>
        <w:rPr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ливанов М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17» августа 2011г. № 6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09"/>
        <w:gridCol w:w="1418"/>
        <w:gridCol w:w="3260"/>
        <w:gridCol w:w="1134"/>
        <w:gridCol w:w="1524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ерм Ур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  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люкс-Перм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Несоответствие в котировочной заявке требованиям технических характеристик Товара,  сведений о включенных в цену расходах указанных в Извещении о проведении запроса котировок № 29 от «11» апреля 2011, а именно:  в сведениях о включенных в цену расходах не указаны виды расходов, не указан предмет договор - поставка водонагревателей, в характеристиках товара не указано: напряжения питания,  рабочее давление, термостатирование с двойной защитой, электирическая биполярная защита, защита от коррозии, защита от накипи, </w:t>
            </w:r>
            <w:r>
              <w:rPr>
                <w:bCs/>
                <w:sz w:val="22"/>
                <w:szCs w:val="22"/>
              </w:rPr>
              <w:t xml:space="preserve"> расстояние до водопроводной сети , подключение к которой обеспечивает  монтажный набор,  материал и диаметр труб водопроводной сети, год выпу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100,00 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3"/>
      </w:tblGrid>
      <w:tr>
        <w:trPr>
          <w:trHeight w:val="98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Еливанов М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8-17T12:07:00Z</cp:lastPrinted>
  <dcterms:modified xsi:type="dcterms:W3CDTF">2011-08-17T10:41:00Z</dcterms:modified>
  <cp:revision>120</cp:revision>
  <dc:subject/>
  <dc:title>ПРОТОКОЛ ОЦЕНКИ И СОПОСТАВЛЕНИЯ ЗАЯВОК НА УЧАСТИЕ В КОНКУРСЕ </dc:title>
</cp:coreProperties>
</file>