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54АЭ-2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на капитальный ремонт помещений в  поликлинике №2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по адресу: г. Пермь, ул. Транспортная, 27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>для МУЗ «ГКП №4»</w:t>
      </w:r>
    </w:p>
    <w:p>
      <w:pPr>
        <w:pStyle w:val="TextBody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августа 2011 года</w:t>
        <w:br/>
        <w:t xml:space="preserve">  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color w:val="000000"/>
          <w:sz w:val="22"/>
          <w:szCs w:val="22"/>
        </w:rPr>
        <w:t xml:space="preserve">на капитальный ремонт помещений в  поликлинике №2 по адресу: </w:t>
        <w:br/>
        <w:t>г. Пермь, ул. Транспортная, 2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для МУЗ «ГКП №4»</w:t>
      </w:r>
    </w:p>
    <w:p>
      <w:pPr>
        <w:pStyle w:val="TextBody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Зуева Надежда Макс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ванов Михаил Пет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сем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color w:val="000000"/>
        </w:rPr>
        <w:t xml:space="preserve">: </w:t>
      </w:r>
      <w:r>
        <w:rPr>
          <w:color w:val="000000"/>
          <w:sz w:val="22"/>
          <w:szCs w:val="22"/>
        </w:rPr>
        <w:t>капитальный ремонт помещений в  поликлинике №2 по адресу: г. Пермь, ул. Транспортная, 2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для МУЗ «ГКП №4»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1 030 396 (Один миллион тридцать тысяч триста девяносто шесть) рублей 90 копеек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333,0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1 07:40: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тройтехнология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485,0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1 07:31: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ОРБ-строй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 092,9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1 07:09: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мстройсервис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Пермский край, г.Пермь, ул.Мира, д.69 - 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ванов М.П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абужева Н.Н.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Б-стр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Пермский край, г.Пермь, ул.Уральская, д.93-2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ванов М.П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абужева Н.Н.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стройсерви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ридический адрес: 614000, Пермский край, г.Пермь, ул.Советская, д.29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14068, Пермский край, г.Пермь, ул. Набережная, д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ванов М.П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абужева Н.Н.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Общество с ограниченной  ответственностью «Стройтехнология»</w:t>
      </w:r>
      <w:r>
        <w:rPr>
          <w:b/>
        </w:rPr>
        <w:t xml:space="preserve">  </w:t>
      </w:r>
      <w:r>
        <w:rPr/>
        <w:t xml:space="preserve">с ценой договора </w:t>
      </w:r>
      <w:r>
        <w:rPr>
          <w:b/>
        </w:rPr>
        <w:t>994 333 (Девятьсот девяносто четыре тысячи триста тридцать три) рубля 04 копей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640"/>
        <w:gridCol w:w="3788"/>
      </w:tblGrid>
      <w:tr>
        <w:trPr/>
        <w:tc>
          <w:tcPr>
            <w:tcW w:w="28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едседатель комиссии                  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уева Надежда Максимовна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етрова Светлана Николаевна</w:t>
            </w:r>
          </w:p>
        </w:tc>
      </w:tr>
      <w:tr>
        <w:trPr>
          <w:trHeight w:val="36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Члены комиссии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ливанов Михаил Петрович</w:t>
            </w:r>
          </w:p>
        </w:tc>
      </w:tr>
      <w:tr>
        <w:trPr>
          <w:trHeight w:val="71" w:hRule="atLeast"/>
        </w:trPr>
        <w:tc>
          <w:tcPr>
            <w:tcW w:w="28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уранов  Владимир Григорьевич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алабужева Наталья Николаевна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товкина Светлана Анатолевна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5812" w:leader="none"/>
              </w:tabs>
              <w:ind w:left="3544" w:hanging="3544"/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                                         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1</cp:lastModifiedBy>
  <cp:lastPrinted>2011-08-17T14:10:00Z</cp:lastPrinted>
  <dcterms:modified xsi:type="dcterms:W3CDTF">2011-08-17T08:12:00Z</dcterms:modified>
  <cp:revision>32</cp:revision>
  <dc:subject/>
  <dc:title>ПРОТОКОЛ № 3ЭА/1/1</dc:title>
</cp:coreProperties>
</file>