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6ЭА/3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color w:val="333333"/>
        </w:rPr>
        <w:t>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</w:rPr>
        <w:t xml:space="preserve">извещение № </w:t>
      </w:r>
      <w:r>
        <w:rPr>
          <w:b/>
          <w:color w:val="333333"/>
        </w:rPr>
        <w:t>0156300008711000117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17 августа 2011 года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60, г.Пермь, ул.Лебедева, 4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65-97-9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>
          <w:color w:val="333333"/>
        </w:rPr>
        <w:t>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0 086 821 (Тридцать миллионов восемьдесят шесть тысяч восемьсот двадцать один) рубль 02 копейк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15 заявок на участие в открытом аукционе в электронной форме. Отозвано заявок 1 (порядковые номера: 1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на в</w:t>
            </w:r>
            <w:r>
              <w:rPr>
                <w:color w:val="333333"/>
                <w:sz w:val="20"/>
                <w:szCs w:val="20"/>
              </w:rPr>
              <w:t>ыполнение работ по капитальному ремонту отделения реанимации новорожденных для МУЗ «Городская детская клиническая больница №1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6:00Z</dcterms:created>
  <dc:creator>СОК</dc:creator>
  <dc:description/>
  <cp:keywords/>
  <dc:language>en-US</dc:language>
  <cp:lastModifiedBy>Кузнецов Александр Александрович</cp:lastModifiedBy>
  <cp:lastPrinted>2011-08-17T18:05:00Z</cp:lastPrinted>
  <dcterms:modified xsi:type="dcterms:W3CDTF">2011-08-17T12:06:00Z</dcterms:modified>
  <cp:revision>2</cp:revision>
  <dc:subject/>
  <dc:title>ПРОТОКОЛ № __А/3/1</dc:title>
</cp:coreProperties>
</file>