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 xml:space="preserve">ПРОТОКОЛ </w:t>
      </w:r>
    </w:p>
    <w:p>
      <w:pPr>
        <w:pStyle w:val="TextBody"/>
        <w:jc w:val="center"/>
        <w:rPr/>
      </w:pPr>
      <w:r>
        <w:rPr>
          <w:b/>
          <w:bCs/>
        </w:rPr>
        <w:t>Подведения итогов открытого аукциона в электронной форме  на право заключить договор на выполнение работ по текущему ремонту тротуара на ул. Екатерининская 190. Комсомольский проспект 31«а», 33, 36, 38, в Ленинском районе г. Перми</w:t>
      </w:r>
      <w:r>
        <w:rPr/>
        <w:t xml:space="preserve">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(извещение № 0356300041511000026)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</w:t>
      </w:r>
    </w:p>
    <w:p>
      <w:pPr>
        <w:pStyle w:val="TextBody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</w:t>
      </w:r>
      <w:r>
        <w:rPr>
          <w:bCs/>
          <w:sz w:val="22"/>
          <w:szCs w:val="22"/>
        </w:rPr>
        <w:t>«17» августа 2011 года</w:t>
        <w:br/>
        <w:t xml:space="preserve">       11 часов 00 минут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аукционной комиссии (приказ № 12 от 04.02.2011г) по рассмотрению вторых частей заявок на участие в открытом аукционе в электронной форме на выполнение работ по текущему ремонту тротуара на ул. Екатерининская 190. Комсомольский проспект 31«а», 33, 36, 38, в Ленинском районе г. Перми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ивнев Сергей Васи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ласов Игорь Анатоль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огданов Алекс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Исайкин Сергей Владимирович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Лен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Кирова, 61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5-28-2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 xml:space="preserve"> </w:t>
      </w:r>
      <w:r>
        <w:rPr/>
        <w:t>выполнение работ по текущему ремонту тротуара на ул. Екатерининская 190. Комсомольский проспект 31«а», 33, 36, 38, в Ленинском районе г. Перми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договора:  </w:t>
      </w:r>
      <w:r>
        <w:rPr>
          <w:sz w:val="22"/>
          <w:szCs w:val="22"/>
        </w:rPr>
        <w:t>1 183 669 (один миллион сто восемьдесят три тысячи шестьсот шестьдесят девять) рублей 51 копейк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2268"/>
        <w:gridCol w:w="2551"/>
        <w:gridCol w:w="2800"/>
      </w:tblGrid>
      <w:tr>
        <w:trPr>
          <w:trHeight w:val="142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говора, руб.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 предложения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рядковый номер заявки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2 649,3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54:0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</w:tr>
      <w:tr>
        <w:trPr>
          <w:trHeight w:val="8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8 567,6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53:02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8 159,4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43:0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агТрансСтрой»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 в электронной форм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следующих участников  размещения заказа соответствующими требованиям, установленных  документацией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71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4068, г.Пермь, ул.Плеханова. д.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Пермский край, ул.Космонавта Беляева, д.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ительная компания «МагТрансСтрой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ул.Леонова, д.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Пивнев С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Богданов А.В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Власов И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/>
              <w:t>Исайкин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 Победителем аукциона признано</w:t>
      </w:r>
      <w:r>
        <w:rPr>
          <w:b/>
        </w:rPr>
        <w:t xml:space="preserve"> </w:t>
      </w:r>
      <w:r>
        <w:rPr>
          <w:sz w:val="22"/>
          <w:szCs w:val="22"/>
        </w:rPr>
        <w:t>ООО «Радуга»</w:t>
      </w:r>
      <w:r>
        <w:rPr/>
        <w:t xml:space="preserve"> (порядковый номер заявки 3) с ценой договора </w:t>
      </w:r>
      <w:r>
        <w:rPr>
          <w:sz w:val="22"/>
          <w:szCs w:val="22"/>
        </w:rPr>
        <w:t>1 112 649 рублей 31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 xml:space="preserve">. Признать участником размещения заказа, предложившим лучшую цену после цены, предложенной победителем,  </w:t>
      </w:r>
      <w:r>
        <w:rPr>
          <w:sz w:val="22"/>
          <w:szCs w:val="22"/>
        </w:rPr>
        <w:t>ООО «ПромДорСтрой»</w:t>
      </w:r>
      <w:r>
        <w:rPr/>
        <w:t xml:space="preserve"> (порядковый номер заявки 2) с ценой -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 118 567 рублей 66 копеек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Пивнев Сергей Василье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Власов Игорь Анато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     </w:t>
            </w: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Богданов Алекс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Исайкин Сергей Владими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4:00:00Z</dcterms:created>
  <dc:creator>СОК</dc:creator>
  <dc:description/>
  <cp:keywords/>
  <dc:language>en-US</dc:language>
  <cp:lastModifiedBy>USER</cp:lastModifiedBy>
  <cp:lastPrinted>2011-08-10T10:09:00Z</cp:lastPrinted>
  <dcterms:modified xsi:type="dcterms:W3CDTF">2011-08-17T03:06:00Z</dcterms:modified>
  <cp:revision>42</cp:revision>
  <dc:subject/>
  <dc:title/>
</cp:coreProperties>
</file>