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17.08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для МУЗ МСЧ № 11 (для отделения кардиолог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для МУЗ МСЧ № 11 (для отделения кардиолог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6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20 Производные салициловой кислоты, пиразолона и парааминофенола</w:t>
              <w:br/>
              <w:t>2423170 Препараты неорганических соединений фармакопейного качества, используемые для медицинских целей</w:t>
              <w:br/>
              <w:t>2423240 Препараты сердечно - сосудистые, диуретические, средства желчегонные</w:t>
              <w:br/>
              <w:t>2423249 Средства сердечно - сосудистые прочие</w:t>
              <w:br/>
              <w:t>2423250 Средства, влияющие на процессы обмена</w:t>
              <w:br/>
              <w:t>2423253 Средства, тормозящие свертывание крови (средства антикоагуляционные, фибринолитические)</w:t>
              <w:br/>
              <w:t>2423280 Средства химико - фармацевтические фармакотерапевтического действия прочие</w:t>
              <w:br/>
              <w:t>2423630 Средства сердечно - сосудистые, диуретические и желчег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1 декабря 2011г., по заявкам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82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8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 или ? договора поручительства или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0:32:00Z</dcterms:created>
  <dc:creator>User</dc:creator>
  <dc:description/>
  <cp:keywords/>
  <dc:language>en-US</dc:language>
  <cp:lastModifiedBy>User</cp:lastModifiedBy>
  <dcterms:modified xsi:type="dcterms:W3CDTF">2011-08-17T10:32:00Z</dcterms:modified>
  <cp:revision>1</cp:revision>
  <dc:subject/>
  <dc:title/>
</cp:coreProperties>
</file>