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августа 2011 года  № 3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881"/>
        <w:gridCol w:w="2045"/>
        <w:gridCol w:w="890"/>
        <w:gridCol w:w="1038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измер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кобаяш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закрученная, стальная, запаянный кончик для лучшего наложения тяги. Диаметр лигатуры 0,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нцет обратный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й пинцет для фиксации щечных трубок на 6-е и 7-е зубы, удлиненная рабочая часть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зубная щетк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В упаковке – держатель, два сменных ерши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металлическа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ая, мягкая. Диаметр 0,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45 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 плетеная «</w:t>
            </w:r>
            <w:r>
              <w:rPr>
                <w:lang w:val="en-US"/>
              </w:rPr>
              <w:t>TripleFlex</w:t>
            </w:r>
            <w:r>
              <w:rPr/>
              <w:t>»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Круглая, стальная, состоящая из трех прядей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Длина дуги 36 см.; в состав входит </w:t>
            </w:r>
            <w:r>
              <w:rPr>
                <w:lang w:val="en-US"/>
              </w:rPr>
              <w:t>CoCr</w:t>
            </w:r>
            <w:r>
              <w:rPr/>
              <w:t>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ная щетка ортодонтическая в блистер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Предназначена для чистки брекетов, разных цветов ручка. В упаковке – щетка, колпачок для гигиенической защиты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 ортодонтический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металлических брекетов. Пластичный, увеличенное время позиционирования. При охлаждении приобретает зеленоватый оттенок, при нагреве прозрачный.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2 шприца по 4 грамма, 1 флакон праймера 5 мл, 1 флакон протравочной жидкости 10 мл, аппликационные кисточки -38 шт., шпатели – 75 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 ортодонтический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ластиковых и керамических брекетов. Имеет голубой цвет, при достижении температуры тела становится прозрачным. Время позиционирования 45 с.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 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льные кусачк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назначены для перекусывания мягкой и жесткой проволоки от 0,4 мм до 0,7 мм с удержанием откусываемого отрезка. Золоченные кончики ручек, рабочая часть кусачек клювовидной фор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ные кусачк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ачки для мягкой и жесткой лигатуры до 0,3 мм. Изготовлены из высокопрочной медицинской стали, безвинтовое соединение рабочей ча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ючки для установки на брекет </w:t>
            </w:r>
            <w:r>
              <w:rPr>
                <w:lang w:val="en-US"/>
              </w:rPr>
              <w:t>DamonQ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ок мягкий, без выступов для установки на брек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ной ретрактор со слюноотсосом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трактор стоматологический для щек с держателем языка и </w:t>
            </w:r>
            <w:r>
              <w:rPr>
                <w:lang w:val="en-US"/>
              </w:rPr>
              <w:t>Y</w:t>
            </w:r>
            <w:r>
              <w:rPr/>
              <w:t>-образным коннектором слюноотсоса и билатеральными щечными трубкам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к для приклеивания на 6-е зубы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риклеивания на 6-е зубы. Уменьшающий размер, низкий профиль, конвертируемая трубка, в основании 2-х слойная сетка. Слот 022, на в/ч и н/ч </w:t>
            </w:r>
          </w:p>
          <w:p>
            <w:pPr>
              <w:pStyle w:val="Normal"/>
              <w:jc w:val="center"/>
              <w:rPr/>
            </w:pPr>
            <w:r>
              <w:rPr/>
              <w:t>в/ч торк:-10, ангуляция: 0</w:t>
            </w:r>
          </w:p>
          <w:p>
            <w:pPr>
              <w:pStyle w:val="Normal"/>
              <w:jc w:val="center"/>
              <w:rPr/>
            </w:pPr>
            <w:r>
              <w:rPr/>
              <w:t>н/ч торк:-27, ангуляция: 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к для приклеивания на 7-е зубы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иклеивания на 7-е зубы. Уменьшающий размер, низкий профиль,  в основании 2-х слойная сет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лот 022, на в/ч и н/ч </w:t>
            </w:r>
          </w:p>
          <w:p>
            <w:pPr>
              <w:pStyle w:val="Normal"/>
              <w:jc w:val="center"/>
              <w:rPr/>
            </w:pPr>
            <w:r>
              <w:rPr/>
              <w:t>в/ч торк:-10, ангуляция: 0</w:t>
            </w:r>
          </w:p>
          <w:p>
            <w:pPr>
              <w:pStyle w:val="Normal"/>
              <w:jc w:val="center"/>
              <w:rPr/>
            </w:pPr>
            <w:r>
              <w:rPr/>
              <w:t>н/ч торк:-28, ангуляция: 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расширяющий вин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рхней и нижней челюсти, с ключом. Размер &lt;14&gt;, шаг 8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расширяющий вин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рхней и нижней челюсти, с ключом. Размер &lt;12&gt;, шаг 5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8-17T13:06:00Z</dcterms:modified>
  <cp:revision>150</cp:revision>
  <dc:subject/>
  <dc:title>Приложение № 1</dc:title>
</cp:coreProperties>
</file>