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4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6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стоматологических   материалов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Цыганкова Валентина Петровна- зам. главного врача по лечебной работе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- экономист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Смирнова Ольга Николаевна - бухгалтер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 xml:space="preserve">поставку стоматологических 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262 600</w:t>
      </w:r>
      <w:r>
        <w:rPr>
          <w:sz w:val="22"/>
          <w:szCs w:val="22"/>
        </w:rPr>
        <w:t xml:space="preserve"> (Двести шестьдесят две  тысячи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3. Извещение</w:t>
      </w:r>
      <w:r>
        <w:rPr>
          <w:sz w:val="22"/>
          <w:szCs w:val="22"/>
        </w:rPr>
        <w:t xml:space="preserve"> №0356300000411000073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44ЭА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Место и дата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8.2011 07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8.2011 08:10:3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основании протокола проведения открытого аукциона в электронной форме</w:t>
      </w:r>
      <w:r>
        <w:rPr>
          <w:sz w:val="22"/>
          <w:szCs w:val="22"/>
        </w:rPr>
        <w:t xml:space="preserve"> </w:t>
      </w:r>
      <w:r>
        <w:rPr/>
        <w:t>0356300000411000073 были рассмотрены вторые части заявок участников открытого аукциона в электронной форме, следующих участников аукциона: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620"/>
        <w:gridCol w:w="5083"/>
        <w:gridCol w:w="1620"/>
      </w:tblGrid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заяв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умма предложения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 7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Инфини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15687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 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Фирма «КА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1700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Участник № 4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Медика-д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222748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Ижевская Медиц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2800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6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Прак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35027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37653,00</w:t>
            </w:r>
          </w:p>
        </w:tc>
      </w:tr>
    </w:tbl>
    <w:p>
      <w:pPr>
        <w:pStyle w:val="Normal"/>
        <w:jc w:val="both"/>
        <w:rPr/>
      </w:pPr>
      <w:r>
        <w:rPr/>
        <w:t>6. Единая комиссия, рассмотрела в соответствии со ст. 41.11 Федерального закона № 94-ФЗ вторые части заявок участников открытого аукциона  на соответствие их требованиям, установленным документацией об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ие реш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инит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7. В результате рассмотрения вторых частей заявок признать победителем открытого аукциона в электронной форме - ООО «Инфинити» </w:t>
      </w:r>
      <w:r>
        <w:rPr>
          <w:b/>
        </w:rPr>
        <w:t>(</w:t>
      </w:r>
      <w:r>
        <w:rPr/>
        <w:t>614002, г.Пермь, ул.Фонтанная, 2А), предложившего цену контракта 215687,00 руб. (Двести пятнадцать тысяч  шестьсот восемьдесят семь рублей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Фирма «КАМЕД» - 217000,00</w:t>
      </w:r>
      <w:r>
        <w:rPr>
          <w:b/>
        </w:rPr>
        <w:t xml:space="preserve"> </w:t>
      </w:r>
      <w:r>
        <w:rPr/>
        <w:t>руб. (Двести семнадцать тысяч рублей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</w:t>
      </w:r>
      <w:r>
        <w:rPr/>
        <w:t xml:space="preserve"> ООО «Медика-дент», предложившего цену 222748,00 руб. (Двести двадцать две тысячи семьсот сорок восемь руб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8. Протокол подведения итогов открытого аукциона в электронной форме будет размещен на сайте Автоматизированной системы торгов ЗАО «Сбербанк-АСТ» по адресу в сети «Интернет»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Цыганкова Валент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03:00Z</dcterms:created>
  <dc:creator>Орлова ТМ</dc:creator>
  <dc:description/>
  <cp:keywords/>
  <dc:language>en-US</dc:language>
  <cp:lastModifiedBy>Secretar</cp:lastModifiedBy>
  <cp:lastPrinted>2011-08-16T12:17:00Z</cp:lastPrinted>
  <dcterms:modified xsi:type="dcterms:W3CDTF">2011-08-17T03:03:00Z</dcterms:modified>
  <cp:revision>2</cp:revision>
  <dc:subject/>
  <dc:title>ПРОТОКОЛ № 91А/__/__ </dc:title>
</cp:coreProperties>
</file>