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4</w:t>
      </w:r>
      <w:r>
        <w:rPr>
          <w:b/>
          <w:caps/>
          <w:sz w:val="28"/>
          <w:szCs w:val="28"/>
        </w:rPr>
        <w:t>6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>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ломбировочного  материал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16 авгус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ить договор </w:t>
      </w:r>
      <w:r>
        <w:rPr>
          <w:bCs/>
          <w:sz w:val="22"/>
          <w:szCs w:val="22"/>
        </w:rPr>
        <w:t>на поставку пломбировочного   материала для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зкова Зоя Григорьевна – главный бухгалтер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Члены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Цыганкова Валентина Петровна- зам. главного врача по лечебной работе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- экономист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Смирнова Ольга Николаевна - бухгалтер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3. Секретарь единой комиссии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пова Татьяна Анатольевна – главная медсест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ить договор на </w:t>
      </w:r>
      <w:r>
        <w:rPr>
          <w:bCs/>
          <w:sz w:val="22"/>
          <w:szCs w:val="22"/>
        </w:rPr>
        <w:t xml:space="preserve">поставку пломбировочного  материала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– 344 500</w:t>
      </w:r>
      <w:r>
        <w:rPr>
          <w:sz w:val="22"/>
          <w:szCs w:val="22"/>
        </w:rPr>
        <w:t xml:space="preserve"> (Триста сорок четыре  тысячи пятьсо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3. Извещение</w:t>
      </w:r>
      <w:r>
        <w:rPr>
          <w:sz w:val="22"/>
          <w:szCs w:val="22"/>
        </w:rPr>
        <w:t xml:space="preserve"> №0356300000411000075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, извещение № 46ЭА от 03.08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3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4. </w:t>
      </w:r>
      <w:r>
        <w:rPr>
          <w:b/>
          <w:i/>
          <w:sz w:val="22"/>
          <w:szCs w:val="22"/>
        </w:rPr>
        <w:t>Место и дата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5.08.2011 08:0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5.08.2011 08:44:4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 основании протокола проведения открытого аукциона в электронной форме</w:t>
      </w:r>
      <w:r>
        <w:rPr>
          <w:sz w:val="22"/>
          <w:szCs w:val="22"/>
        </w:rPr>
        <w:t xml:space="preserve"> </w:t>
      </w:r>
      <w:r>
        <w:rPr/>
        <w:t>0356300000411000075 были рассмотрены вторые части заявок участников открытого аукциона в электронной форме, следующих участников аукциона: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4"/>
        <w:gridCol w:w="1620"/>
        <w:gridCol w:w="5083"/>
        <w:gridCol w:w="1620"/>
      </w:tblGrid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8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Номер 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Номер заявк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Наименование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Сумма предложения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Участник № 4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ООО «ФАРМГЕОКОМ ПР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283110,00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Участник № 9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 xml:space="preserve">ООО «Инфинит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284832,50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Участник № 2 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ООО «Стоматологическая компания «Юн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>
                <w:rFonts w:ascii="Arial" w:hAnsi="Arial" w:cs="Arial"/>
                <w:sz w:val="20"/>
                <w:szCs w:val="20"/>
              </w:rPr>
            </w:pPr>
            <w:r>
              <w:rPr/>
              <w:t>290000,00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ник № 8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ООО «Практ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298277,50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ник № 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ООО «Ижевская Медиц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308000,00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ник № 5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ЗАО «Компания Киль-Прикамь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323830,00</w:t>
            </w:r>
          </w:p>
        </w:tc>
      </w:tr>
      <w:tr>
        <w:trPr>
          <w:trHeight w:val="10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ник № 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ООО «Фирма «КАМ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7" w:hanging="0"/>
              <w:rPr/>
            </w:pPr>
            <w:r>
              <w:rPr/>
              <w:t>342777,50</w:t>
            </w:r>
          </w:p>
        </w:tc>
      </w:tr>
    </w:tbl>
    <w:p>
      <w:pPr>
        <w:pStyle w:val="Normal"/>
        <w:jc w:val="both"/>
        <w:rPr/>
      </w:pPr>
      <w:r>
        <w:rPr/>
        <w:t>6. Единая комиссия, рассмотрела в соответствии со ст. 41.11 Федерального закона № 94-ФЗ вторые части заявок участников открытого аукциона  на соответствие их требованиям, установленным документацией об аукционе, а также содержащиеся в реестре участников размещения заказа, получивших аккредитацию на электронной площадке, сведения об участнике размещения заказа, подавшем такую заявку на участие в открытом аукционе и приняла следующие реш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2339"/>
        <w:gridCol w:w="1931"/>
        <w:gridCol w:w="1946"/>
        <w:gridCol w:w="2126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ФАРМГЕОКОМ ПРО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финити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оматологическая компания «Юнит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актик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жевская Медицина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Компания Киль-Прикамье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Фирма «КАМЕД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Цыганкова В.П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/>
        <w:t>7. В результате рассмотрения вторых частей заявок признать победителем открытого аукциона в электронной форме - ООО «ФАРМГЕОКОМ ПРО» (115201, г. Москва, ул.Каширский проезд, д.23), предложившего цену контракта 283110,00 руб. (Двести восемьдесят три  тысячи  сто десять рублей)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есто</w:t>
      </w:r>
      <w:r>
        <w:rPr/>
        <w:t xml:space="preserve"> признать за участником размещения заказа, сделавшем лучшее предложение о цене договора после победителя,</w:t>
      </w:r>
      <w:r>
        <w:rPr>
          <w:color w:val="000000"/>
        </w:rPr>
        <w:t xml:space="preserve"> ОО</w:t>
      </w:r>
      <w:r>
        <w:rPr/>
        <w:t>О «Инфинити» - 284832,50</w:t>
      </w:r>
      <w:r>
        <w:rPr>
          <w:b/>
        </w:rPr>
        <w:t xml:space="preserve"> </w:t>
      </w:r>
      <w:r>
        <w:rPr/>
        <w:t>руб. (Двести восемьдесят четыре  тысячи восемьсот тридцать два рубля пятьдесят копеек)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есто признать за участником</w:t>
      </w:r>
      <w:r>
        <w:rPr/>
        <w:t xml:space="preserve"> ООО «Стоматологическая компания «Юнит», предложившего цену 290000,00 руб. (Двести девяносто тысяч  рублей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8. Протокол подведения итогов открытого аукциона в электронной форме будет размещен на сайте Автоматизированной системы торгов ЗАО «Сбербанк-АСТ» по адресу в сети «Интернет»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  <w:r>
        <w:rPr/>
        <w:t xml:space="preserve"> в течение дня, следующего за днем подписания настоящего протокола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единой комиссии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Цыганкова Валент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3:06:00Z</dcterms:created>
  <dc:creator>Орлова ТМ</dc:creator>
  <dc:description/>
  <cp:keywords/>
  <dc:language>en-US</dc:language>
  <cp:lastModifiedBy>Secretar</cp:lastModifiedBy>
  <cp:lastPrinted>2011-08-16T12:20:00Z</cp:lastPrinted>
  <dcterms:modified xsi:type="dcterms:W3CDTF">2011-08-17T03:06:00Z</dcterms:modified>
  <cp:revision>2</cp:revision>
  <dc:subject/>
  <dc:title>ПРОТОКОЛ № 91А/__/__ </dc:title>
</cp:coreProperties>
</file>