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66-3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        </w:t>
      </w:r>
      <w:r>
        <w:rPr>
          <w:b/>
        </w:rPr>
        <w:t xml:space="preserve">подведения итогов открытого аукциона в электронной форме 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left="-360" w:right="-264" w:hanging="0"/>
        <w:jc w:val="center"/>
        <w:rPr>
          <w:b/>
          <w:b/>
        </w:rPr>
      </w:pPr>
      <w:r>
        <w:rPr>
          <w:b/>
        </w:rPr>
        <w:t xml:space="preserve">на  поставку стерилизаторов воздушных </w:t>
      </w:r>
    </w:p>
    <w:p>
      <w:pPr>
        <w:pStyle w:val="TextBody"/>
        <w:spacing w:before="0" w:after="0"/>
        <w:ind w:right="-444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нужд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16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5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стерилизаторов воздушных для нужд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стерилизаторов воздушных для нужд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гражданско-правового договора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2 000 (Сто двенадца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66 от 29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2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6:3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икс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8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1:2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цепт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6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2: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ые технологии – 21 век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2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7:5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6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9:2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5:0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жевская Медицин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икс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оссе Космонавтов, 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цепт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00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левый переулок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ые технологии – 21 ве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630090, Новосибирская обл., г. Новосиби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л. Институтская, 4/1-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калова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620131, г. Екатеринбург,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л. Заводская, 40-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жевская Медицин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26035, Удмуртская Республика,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 xml:space="preserve">г. Ижевск,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л. Софьи Ковалевской, 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Отикс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68 320 (Шестьдесят восемь тысяч триста двадцать) рублей 00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 Предпоследнее предложение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Акцепт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68 880 (Шестьдесят восемь тысяч восемьсот восемьдесят) рублей 00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4. Третье предложение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Новые технологии – 21 век» с ценой гражданско-правового договора 70 560 (Семьдесят тысяч пятьсот шестьдесят) рублей 00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418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8-12T16:32:00Z</cp:lastPrinted>
  <dcterms:modified xsi:type="dcterms:W3CDTF">2011-08-17T06:59:00Z</dcterms:modified>
  <cp:revision>63</cp:revision>
  <dc:subject/>
  <dc:title>ПРОТОКОЛ № 91А/__/__ </dc:title>
</cp:coreProperties>
</file>