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9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поставку ацидогастрометра микропроцессорного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1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ацидогастрометра микропроцессорного</w:t>
      </w:r>
      <w:r>
        <w:rPr>
          <w:sz w:val="22"/>
          <w:szCs w:val="22"/>
        </w:rPr>
        <w:t xml:space="preserve">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ацидогастрометра микропроцессорного</w:t>
      </w:r>
      <w:r>
        <w:rPr>
          <w:sz w:val="22"/>
          <w:szCs w:val="22"/>
        </w:rPr>
        <w:t xml:space="preserve">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0 000 (Двести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9 от 01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7:1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6: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9/Е-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Компания Киль-Прикамь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01 100 (Двести одна тысяча сто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ед-трей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ценой гражданско-правового договора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02 400 Двести две тысячи четыреста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2T16:32:00Z</cp:lastPrinted>
  <dcterms:modified xsi:type="dcterms:W3CDTF">2011-08-17T06:55:00Z</dcterms:modified>
  <cp:revision>63</cp:revision>
  <dc:subject/>
  <dc:title>ПРОТОКОЛ № 91А/__/__ </dc:title>
</cp:coreProperties>
</file>