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71-3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left="-360" w:right="-264" w:hanging="0"/>
        <w:jc w:val="center"/>
        <w:rPr/>
      </w:pPr>
      <w:r>
        <w:rPr>
          <w:b/>
        </w:rPr>
        <w:t>на  поставку кроваток неонатальных с подогревом</w:t>
      </w:r>
      <w:r>
        <w:rPr/>
        <w:t xml:space="preserve"> </w:t>
      </w:r>
    </w:p>
    <w:p>
      <w:pPr>
        <w:pStyle w:val="TextBody"/>
        <w:spacing w:before="0" w:after="0"/>
        <w:ind w:right="-444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16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1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кроваток неонатальных с подогревом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кроваток неонатальных с подогревом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00 000 (Шестьсо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71 от 03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7:2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Пермский край,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арпинского, д.31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в электронной форме на право заключения гражданско-правового договора на поставку кроваток неонатальных с подогревом для муниципального учреждения здравоохранения «Городская детская клиническая больница № 1» несостоявшимся в связи с тем, что в открытом аукционе участвовал только один участник аукцион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u w:val="single"/>
        </w:rPr>
        <w:t>http://roseltorg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8-17T13:18:00Z</cp:lastPrinted>
  <dcterms:modified xsi:type="dcterms:W3CDTF">2011-08-17T07:18:00Z</dcterms:modified>
  <cp:revision>64</cp:revision>
  <dc:subject/>
  <dc:title>ПРОТОКОЛ № 91А/__/__ </dc:title>
</cp:coreProperties>
</file>