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1. Заказчик в течение 30 (Тридцати) банковских дней после исполнения Участником размещения заказа обязательств по гражданско-правовому договору и подписания документа, подтверждающего исполнение Участником размещения заказа обязательств по Договору (акта об исполнении Договора по форме Приложения 1), осуществляет возврат обеспечения исполнения гражданско-правового договора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                           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оговору залога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65" w:leader="none"/>
        </w:tabs>
        <w:ind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КТ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сполнении гражданско-правового договора №______ от «___» _________ 20___ года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Пермь                                                                                              "__" ___________ 20__ 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учреждение здравоохранения «Медсанчасть №9 им. М. А. Тверье», именуемое в дальнейшем _________________, в лице ______________________________________, действующего на основании  ____________________, с одной стороны, и ________________________________, именуемая(ое) в дальнейшем _______________________________ в лице ___________________________________, действующего на основании _______________________, с другой стороны, именуемые в дальнейшем "Стороны", составили настоящий Акт  о нижеследующе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 Обязательства по гражданско-правому № ____________ от «____» _________ 20___г. по _____________________________________________ выполнены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Стоимость выполненных работ  (поставленного товара) составила  __________________ (___________________________________________) рублей ___ копеек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3. Муниципальное учреждение здравоохранения «Медсанчасть №9 им. М. А. Тверье» оплатило выполненные работы (поставленный товар)   _____________________________________________________________________                   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 (___________________________________) рублей _____ копеек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учреждение здравоохранения «Медсанчасть №9 им. М. А. Тверье» должно выплатить_____________________________________________________________ 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 (___________________________________) рублей _____ копее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Гражданско-правовой договор №_________ от _________________ по ____________________________________ считать исполненным со стороны __________________________________________ в полном объеме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наименование участника размещения заказа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стоящий Акт составлен в двух экземплярах, идентичных по своему содержанию, имеющих одинаковую юридическую силу, по одному для каждой из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:                               ____________________________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                               _______________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 _________                                _______________  ______________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23:00Z</dcterms:created>
  <dc:creator>Admin</dc:creator>
  <dc:description/>
  <cp:keywords/>
  <dc:language>en-US</dc:language>
  <cp:lastModifiedBy>Маркетолог 1</cp:lastModifiedBy>
  <dcterms:modified xsi:type="dcterms:W3CDTF">2011-08-16T05:23:00Z</dcterms:modified>
  <cp:revision>2</cp:revision>
  <dc:subject/>
  <dc:title>Договор залога</dc:title>
</cp:coreProperties>
</file>