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7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, медицинских химических веществ и лекарственных растительных продуктов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фармацевтических препаратов, медицинских химических веществ и лекарственных растительных продуктов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43 269,9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женедельно по понедельникам или вторникам по заявке Заказчика в период с октября 2011г. по март 2012г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 163,5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 163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 в документации об открытом аукционе в электронной форме на странице "Сопроводительная документация"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8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9.2011 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3:48:00Z</dcterms:created>
  <dc:creator>Маркетолог 3</dc:creator>
  <dc:description/>
  <cp:keywords/>
  <dc:language>en-US</dc:language>
  <cp:lastModifiedBy>Маркетолог 3</cp:lastModifiedBy>
  <dcterms:modified xsi:type="dcterms:W3CDTF">2011-08-18T03:49:00Z</dcterms:modified>
  <cp:revision>1</cp:revision>
  <dc:subject/>
  <dc:title/>
</cp:coreProperties>
</file>