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015630000871100015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ельных покрытий административных зданий (ул. Сибирская 17 б, 27, 14, 15, ул.Ленина,27 Д)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ельных покрытий административных зданий (ул. Сибирская 17 б, 27, 14, 15, ул.Ленина,27 Д)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7 454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,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 17б, 27, 14, 15, ул. Ленина, 27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идцати календарных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479,0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8.08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52:00Z</dcterms:created>
  <dc:creator>СОК</dc:creator>
  <dc:description/>
  <cp:keywords/>
  <dc:language>en-US</dc:language>
  <cp:lastModifiedBy>Бочкарева Екатерина Владимировна</cp:lastModifiedBy>
  <cp:lastPrinted>2011-08-18T13:51:00Z</cp:lastPrinted>
  <dcterms:modified xsi:type="dcterms:W3CDTF">2011-08-18T07:52:00Z</dcterms:modified>
  <cp:revision>2</cp:revision>
  <dc:subject/>
  <dc:title>Извещение</dc:title>
</cp:coreProperties>
</file>