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14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  <w:r>
        <w:rPr>
          <w:b/>
        </w:rPr>
        <w:t xml:space="preserve">на поставку эндодонтических материалов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18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эндодонтических материалов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Н.П. Куляш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эндодонтических материалов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279 731,98 </w:t>
      </w:r>
      <w:r>
        <w:rPr>
          <w:sz w:val="22"/>
          <w:szCs w:val="22"/>
        </w:rPr>
        <w:t>(Двести семьдесят девять тысяч семьсот тридцать один) рубль 9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33 от 05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одновременно с документацией об аукционе, извещение № 0356300014011000033 от 05.08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втоматизированная система торгов ОАО  «ЕЭТП» -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oseltorg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аукциона: 18.08.2011      09:30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окончания аукциона: 18.08.2011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008"/>
        <w:gridCol w:w="2340"/>
        <w:gridCol w:w="198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ини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 xml:space="preserve">В </w:t>
      </w:r>
      <w:r>
        <w:rPr/>
        <w:t>соответствии с ч.9 ст. 41.11 ФЗ № 94-ФЗ признать победителем открытого аукциона в электронной форме ООО «Практик» с правом заключения Договора на поставку эндодонтических материалов для  МУЗ «Городская стоматологическая поликлиника №3</w:t>
      </w:r>
      <w:r>
        <w:rPr>
          <w:bCs/>
        </w:rPr>
        <w:t>»</w:t>
      </w:r>
      <w:r>
        <w:rPr/>
        <w:t xml:space="preserve"> на сумму 214 209,38 </w:t>
      </w:r>
      <w:r>
        <w:rPr>
          <w:b/>
        </w:rPr>
        <w:t>(Двести четырнадцать тысяч двести девять) рублей 38 копеек</w:t>
      </w:r>
      <w:r>
        <w:rPr/>
        <w:t>.</w:t>
      </w:r>
    </w:p>
    <w:p>
      <w:pPr>
        <w:pStyle w:val="Normal"/>
        <w:ind w:right="-84" w:firstLine="54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u w:val="single"/>
        </w:rPr>
        <w:t>www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8-18T10:59:00Z</cp:lastPrinted>
  <dcterms:modified xsi:type="dcterms:W3CDTF">2011-08-18T05:02:00Z</dcterms:modified>
  <cp:revision>17</cp:revision>
  <dc:subject/>
  <dc:title>ПРОТОКОЛ № 91А/__/__ </dc:title>
</cp:coreProperties>
</file>